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  <w:t>OP/AOP :</w:t>
      </w:r>
      <w:r>
        <w:rPr>
          <w:b/>
          <w:color w:val="1F4E79"/>
        </w:rPr>
        <w:tab/>
        <w:tab/>
        <w:tab/>
        <w:tab/>
        <w:tab/>
        <w:tab/>
        <w:tab/>
        <w:tab/>
      </w:r>
      <w:r>
        <w:rPr>
          <w:b/>
          <w:color w:val="1F4E79"/>
          <w:sz w:val="24"/>
          <w:szCs w:val="24"/>
        </w:rPr>
        <w:t xml:space="preserve">N° de reconnaissance : </w:t>
      </w:r>
      <w:r>
        <w:rPr>
          <w:b/>
          <w:color w:val="1F4E79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DEEAF6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  <w:t>Ce programme est déposé conformément aux règlements (UE) n°2021/2115 du Parlement et du Conseil européens, et du règlement délégué (UE) n°2022/126 de la Commission</w:t>
      </w:r>
    </w:p>
    <w:p>
      <w:pPr>
        <w:pStyle w:val="Normal"/>
        <w:rPr>
          <w:b/>
          <w:b/>
          <w:bCs/>
          <w:color w:val="1F4E79"/>
          <w:sz w:val="24"/>
          <w:szCs w:val="24"/>
        </w:rPr>
      </w:pPr>
      <w:r>
        <w:rPr>
          <w:b/>
          <w:bCs/>
          <w:color w:val="1F4E79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1996326379"/>
      <w:bookmarkStart w:id="1" w:name="__Fieldmark__0_1996326379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996326379"/>
      <w:bookmarkStart w:id="3" w:name="__Fieldmark__1_1996326379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996326379"/>
      <w:bookmarkStart w:id="5" w:name="__Fieldmark__2_1996326379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1996326379"/>
      <w:bookmarkStart w:id="7" w:name="__Fieldmark__3_1996326379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6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1996326379"/>
      <w:bookmarkStart w:id="9" w:name="__Fieldmark__4_1996326379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7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° SIRET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Adresse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>Nom de la personne en charge du dossier au sein de l’OP :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w:t xml:space="preserve">Nom des représentants légaux : </w:t>
      </w:r>
    </w:p>
    <w:p>
      <w:pPr>
        <w:pStyle w:val="Normal"/>
        <w:spacing w:before="120" w:after="0"/>
        <w:rPr>
          <w:color w:val="1F4E79"/>
        </w:rPr>
      </w:pPr>
      <w:r>
        <w:rPr>
          <w:color w:val="1F4E79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1996326379"/>
      <w:bookmarkStart w:id="11" w:name="__Fieldmark__5_1996326379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1996326379"/>
      <w:bookmarkStart w:id="13" w:name="__Fieldmark__6_1996326379"/>
      <w:bookmarkEnd w:id="13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4" w:name="__Fieldmark__7_1996326379"/>
      <w:bookmarkStart w:id="15" w:name="__Fieldmark__7_1996326379"/>
      <w:bookmarkEnd w:id="15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6" w:name="__Fieldmark__8_1996326379"/>
      <w:bookmarkStart w:id="17" w:name="__Fieldmark__8_1996326379"/>
      <w:bookmarkEnd w:id="17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1F4E79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96326379"/>
      <w:bookmarkStart w:id="19" w:name="__Fieldmark__9_1996326379"/>
      <w:bookmarkEnd w:id="19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96326379"/>
      <w:bookmarkStart w:id="21" w:name="__Fieldmark__10_1996326379"/>
      <w:bookmarkEnd w:id="21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96326379"/>
      <w:bookmarkStart w:id="23" w:name="__Fieldmark__11_1996326379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96326379"/>
      <w:bookmarkStart w:id="25" w:name="__Fieldmark__12_1996326379"/>
      <w:bookmarkEnd w:id="25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1F4E79"/>
          <w:u w:val="single"/>
        </w:rPr>
      </w:pPr>
      <w:r>
        <w:rPr>
          <w:rFonts w:cs="Arial Gras" w:ascii="Arial Gras" w:hAnsi="Arial Gras"/>
          <w:b/>
          <w:smallCaps/>
          <w:color w:val="1F4E79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CHEVALIER Thomas</cp:lastModifiedBy>
  <cp:lastPrinted>2012-11-07T12:19:00Z</cp:lastPrinted>
  <dcterms:modified xsi:type="dcterms:W3CDTF">2022-07-04T09:32:00Z</dcterms:modified>
  <cp:revision>8</cp:revision>
  <dc:subject/>
  <dc:title>Projet</dc:title>
</cp:coreProperties>
</file>