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OP/AOP :</w:t>
      </w:r>
      <w:r>
        <w:rPr>
          <w:b/>
          <w:color w:val="1F4E79"/>
        </w:rPr>
        <w:tab/>
        <w:tab/>
        <w:tab/>
        <w:tab/>
        <w:tab/>
        <w:tab/>
        <w:tab/>
        <w:tab/>
      </w:r>
      <w:r>
        <w:rPr>
          <w:b/>
          <w:color w:val="1F4E79"/>
          <w:sz w:val="24"/>
          <w:szCs w:val="24"/>
        </w:rPr>
        <w:t xml:space="preserve">N° de reconnaissance : </w:t>
      </w:r>
      <w:r>
        <w:rPr>
          <w:b/>
          <w:color w:val="1F4E79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DEEAF6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  <w:t>Ce programme est déposé conformément aux règlements (UE) n°2021/2115 du Parlement et du Conseil européens, et du règlement délégué (UE) n°2022/126 de la Commission</w:t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90453032"/>
      <w:bookmarkStart w:id="1" w:name="__Fieldmark__0_190453032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90453032"/>
      <w:bookmarkStart w:id="3" w:name="__Fieldmark__1_190453032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90453032"/>
      <w:bookmarkStart w:id="5" w:name="__Fieldmark__2_190453032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90453032"/>
      <w:bookmarkStart w:id="7" w:name="__Fieldmark__3_190453032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90453032"/>
      <w:bookmarkStart w:id="9" w:name="__Fieldmark__4_190453032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7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° SIRET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Adresse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om de la personne en charge du dossier au sein de l’OP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Nom des représentants légaux : 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190453032"/>
      <w:bookmarkStart w:id="11" w:name="__Fieldmark__5_190453032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190453032"/>
      <w:bookmarkStart w:id="13" w:name="__Fieldmark__6_190453032"/>
      <w:bookmarkEnd w:id="13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4" w:name="__Fieldmark__7_190453032"/>
      <w:bookmarkStart w:id="15" w:name="__Fieldmark__7_190453032"/>
      <w:bookmarkEnd w:id="15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6" w:name="__Fieldmark__8_190453032"/>
      <w:bookmarkStart w:id="17" w:name="__Fieldmark__8_190453032"/>
      <w:bookmarkEnd w:id="17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0453032"/>
      <w:bookmarkStart w:id="19" w:name="__Fieldmark__9_190453032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0453032"/>
      <w:bookmarkStart w:id="21" w:name="__Fieldmark__10_190453032"/>
      <w:bookmarkEnd w:id="21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0453032"/>
      <w:bookmarkStart w:id="23" w:name="__Fieldmark__11_190453032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0453032"/>
      <w:bookmarkStart w:id="25" w:name="__Fieldmark__12_190453032"/>
      <w:bookmarkEnd w:id="25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CHEVALIER Thomas</cp:lastModifiedBy>
  <cp:lastPrinted>2012-11-07T12:19:00Z</cp:lastPrinted>
  <dcterms:modified xsi:type="dcterms:W3CDTF">2022-07-04T09:32:00Z</dcterms:modified>
  <cp:revision>8</cp:revision>
  <dc:subject/>
  <dc:title>Projet</dc:title>
</cp:coreProperties>
</file>