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1013"/>
        <w:gridCol w:w="397"/>
        <w:gridCol w:w="5387"/>
        <w:gridCol w:w="3147"/>
        <w:gridCol w:w="1134"/>
        <w:gridCol w:w="1275"/>
      </w:tblGrid>
      <w:tr>
        <w:trPr>
          <w:trHeight w:val="699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L'OP AVANT LE CONTRÔLE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415" w:leader="none"/>
                <w:tab w:val="left" w:pos="839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12 rue Henri Rol-Tanguy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CERTIFICAT DE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93555 MONTREUIL CEDEX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À RENSEIGNER PAR FRANCEAGRIMER</w:t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1093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487" w:leader="none"/>
                <w:tab w:val="left" w:pos="832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égion</w:t>
              <w:tab/>
            </w:r>
            <w:r>
              <w:rPr>
                <w:rFonts w:cs="Arial" w:ascii="Arial" w:hAnsi="Arial"/>
                <w:b/>
                <w:sz w:val="22"/>
              </w:rPr>
              <w:t>COMPTE-RENDU DE CONTRÔLE DU RETRAI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  <w:t xml:space="preserve">N°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center" w:pos="1093" w:leader="none"/>
                <w:tab w:val="center" w:pos="5174" w:leader="none"/>
                <w:tab w:val="left" w:pos="843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ab/>
              <w:t>………………………………….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</w:tr>
      <w:tr>
        <w:trPr>
          <w:trHeight w:val="141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fication du demandeu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 de l'OP : 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° OP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FL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 N° Sire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ège social de l'OP : 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e demandeur (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e contrôle est réalisé en présence du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demandeur ou de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son représentant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………………. reconnait avoir autorisé le contrôleur désigné ci-dessous à pénétrer dans l’entrepris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7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ération de retrait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u retrait (a)</w:t>
            </w:r>
          </w:p>
        </w:tc>
      </w:tr>
      <w:tr>
        <w:trPr>
          <w:trHeight w:val="112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6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26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llé produit retiré : …………………………………………………………….</w:t>
              <w:tab/>
              <w:t>Date de l'opération de retrait :  _ _/_ _ /_ _ _ _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e produi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du site de retrait : 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e : …………………………………………</w:t>
              <w:tab/>
              <w:t xml:space="preserve">Départemen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Quantité déclarée par l'OP : </w:t>
              <w:tab/>
              <w:t xml:space="preserve">(en chiffres) ……………………..……… Kg 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n lettres) 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9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………………………………………………………………………………………………………………………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35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e du contrôle :  _ _/_ _ /_ _ _ _  ; </w:t>
              <w:tab/>
              <w:t xml:space="preserve">sauf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 de distribution gratuite non contrôlée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contrôlé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ontrôle au moment du retrait   et/ou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à la livraison</w:t>
            </w:r>
          </w:p>
          <w:p>
            <w:pPr>
              <w:pStyle w:val="Normal"/>
              <w:tabs>
                <w:tab w:val="clear" w:pos="708"/>
                <w:tab w:val="left" w:pos="2935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distribution gratuite ou alimentation animale,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ésence du certificat de prise en charge à destination</w:t>
            </w:r>
          </w:p>
        </w:tc>
      </w:tr>
      <w:tr>
        <w:trPr>
          <w:trHeight w:val="27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s quantités : poids des produits retirés (a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ôle de la qualité des produits retirés (a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esée intégral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esée par échantillonnage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conditionnés (type palette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geot)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oduits non conditionnés (type pallox)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ab/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i distribution gratuite, présence d'étiquette emblème </w:t>
              <w:br/>
              <w:tab/>
              <w:t xml:space="preserve">  européen et mentions obligatoires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i exigences minimales de qualité et calibre respectés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trôle transféré au service régional compétent : ………………</w:t>
            </w:r>
          </w:p>
        </w:tc>
      </w:tr>
      <w:tr>
        <w:trPr>
          <w:trHeight w:val="30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tinations (a)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ribution gratuite 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A des œuvres caritatives agréée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vec frais de transport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A des colonies de vacances, à des hôpitaux ou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des frais de triage et d'emballage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40" w:leader="none"/>
              </w:tabs>
              <w:ind w:left="17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hospices désigné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Avec transformation avant distribution gratuite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A des pays tiers</w:t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962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Dans des écoles désignées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destinations 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Alimentation animale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Destruction / épandage </w:t>
            </w:r>
            <w:r>
              <w:rPr>
                <w:rFonts w:cs="Arial" w:ascii="Arial" w:hAnsi="Arial"/>
                <w:b/>
                <w:sz w:val="18"/>
              </w:rPr>
              <w:t>(b)</w:t>
            </w: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7</w:t>
            </w:r>
            <w:r>
              <w:rPr>
                <w:rFonts w:cs="Arial" w:ascii="Arial" w:hAnsi="Arial"/>
                <w:sz w:val="18"/>
              </w:rPr>
              <w:t xml:space="preserve"> Distillation en alcool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18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sz w:val="18"/>
              </w:rPr>
              <w:t xml:space="preserve"> Transformation à des fins non alimentaires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70" w:hanging="0"/>
              <w:rPr>
                <w:rFonts w:ascii="Arial" w:hAnsi="Arial" w:cs="Arial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 w:eastAsia="en-US"/>
              </w:rPr>
              <w:object w:dxaOrig="8345" w:dyaOrig="30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9.65pt;margin-top:465.75pt;width:421.55pt;height:151.05pt;mso-wrap-distance-left:9.05pt;mso-wrap-distance-right:9.05pt;mso-position-horizontal-relative:margin;mso-position-vertical-relative:page" filled="f" o:ole="">
                  <v:imagedata r:id="rId3" o:title=""/>
                </v:shape>
                <o:OLEObject Type="Embed" ProgID="Excel.Sheet.12" ShapeID="ole_rId2" DrawAspect="Content" ObjectID="_138197768" r:id="rId2"/>
              </w:objec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érificati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lité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total de conditionnements présentés au retra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 conditionnements retenus pour l'échantillonn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si pesée intégra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si pesée intégrale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bru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des emballages vides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'un conditionn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extrapolé à l'ensemble du retrait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de l'échantillon constaté non conforme aux normes de commercialisation : cause dégradatio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ids net de l'échantillon constaté non conforme aux normes de commercialisation : cause défaut* constaté. Précisez le(s) défaut(s) relevé(s) :……………………………………………………………………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ds net non conforme aux normes de commercialisation extrapolé à l'ensemble du retrait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</w:tr>
      <w:tr>
        <w:trPr>
          <w:trHeight w:val="82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</w:rPr>
              <w:t>* Distinguer les quantités objet de dégradations type « produit pourri » de celles avec des défauts et préciser les défauts relevés. Les plus couramment rencontrés sont : présence tavelure, impact de grêle, coup de soleil, noyau fendu, grillure, jaunissement/altération couleur, ouverture des fleurons/de la partie terminale, sur maturité…</w:t>
            </w:r>
          </w:p>
        </w:tc>
      </w:tr>
      <w:tr>
        <w:trPr>
          <w:trHeight w:val="94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s concernant la qualité des produits (c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……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…….</w:t>
            </w:r>
          </w:p>
        </w:tc>
      </w:tr>
      <w:tr>
        <w:trPr>
          <w:trHeight w:val="30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trôle de la dénaturation des produits (a) </w:t>
            </w:r>
            <w:r>
              <w:rPr>
                <w:rFonts w:cs="Arial" w:ascii="Arial" w:hAnsi="Arial"/>
                <w:sz w:val="18"/>
              </w:rPr>
              <w:t>(destruction et alimentation animale)</w:t>
            </w:r>
          </w:p>
        </w:tc>
      </w:tr>
      <w:tr>
        <w:trPr>
          <w:trHeight w:val="13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effectu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retrait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ur le site de destruction ou d'épandage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18"/>
              </w:rPr>
              <w:t xml:space="preserve">Contrôle transfér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à la région compétente : ……………………………………………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yen de dénaturation utilisé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écrasement ou broyag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versement de compost végétal, maërl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ersement huile de foie de morue ou de vert brillant, résidus ensilage maïs, jus betterave roug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22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0"/>
        <w:gridCol w:w="426"/>
        <w:gridCol w:w="5103"/>
        <w:gridCol w:w="2905"/>
        <w:gridCol w:w="2906"/>
      </w:tblGrid>
      <w:tr>
        <w:trPr>
          <w:trHeight w:val="321" w:hRule="atLeast"/>
          <w:cantSplit w:val="true"/>
        </w:trPr>
        <w:tc>
          <w:tcPr>
            <w:tcW w:w="1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AU REPRÉSENTANT DE l'OP À L'ISSUE DU CONTRÔL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DRE RÉSERVÉ À FRANCEAGRIMER</w:t>
            </w:r>
          </w:p>
        </w:tc>
      </w:tr>
      <w:tr>
        <w:trPr>
          <w:trHeight w:val="1312" w:hRule="atLeast"/>
          <w:cantSplit w:val="true"/>
        </w:trPr>
        <w:tc>
          <w:tcPr>
            <w:tcW w:w="1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 soussigné(e), ………………………………………………, certifie l'exactitude des données déclarées ci-dessus, j'ai pris connaissance des dispositions réglementaires relatives à l'éligibilité de la mesure retrait comme mesure de prévention et de gestion de crise inscrite par l'OP dans le programme opérationnel en cours d'exécution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sz w:val="18"/>
                <w:u w:val="single"/>
              </w:rPr>
              <w:t>Contrôle du retrait</w:t>
            </w:r>
            <w:r>
              <w:rPr>
                <w:rFonts w:cs="Arial" w:ascii="Arial" w:hAnsi="Arial"/>
                <w:sz w:val="18"/>
              </w:rPr>
              <w:t xml:space="preserve"> : "J'accepte la représentativité de l'échantillon réalisé pour le contrôle des normes de commercialisation et la pesée"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tions éventuelles de l'OP : ……………………………………………………………………………………………………………... ….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ignature et cachet de l’entreprise: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tres observations du contrô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8"/>
              </w:rPr>
              <w:t xml:space="preserve">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Nom, prénom et Signature: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lusion du Correspondant Régional</w:t>
            </w:r>
          </w:p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rial" w:ascii="Arial" w:hAnsi="Arial"/>
                <w:sz w:val="18"/>
              </w:rPr>
              <w:t>Poids net (en kg) (1) : …………….                         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8"/>
              </w:rPr>
              <w:t xml:space="preserve">Quantité constatée non conforme (en kg) (2) : ………………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Quantité constatée conforme (en kg) (1) - (2) : ……………… 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ature :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e d'arrivée à FranceAgriM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orient="landscape" w:w="23811" w:h="16838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/>
    </w:pPr>
    <w:r>
      <w:rPr>
        <w:sz w:val="18"/>
      </w:rPr>
      <w:t xml:space="preserve">Cocher la (ou les) case(s) correspondante(s) - </w:t>
    </w:r>
    <w:r>
      <w:rPr>
        <w:b/>
        <w:sz w:val="18"/>
      </w:rPr>
      <w:t>(b)</w:t>
    </w:r>
    <w:r>
      <w:rPr>
        <w:sz w:val="18"/>
      </w:rPr>
      <w:t xml:space="preserve"> Compléter le tableau en cas d'épandage de produits retirés - </w:t>
    </w:r>
    <w:r>
      <w:rPr>
        <w:b/>
        <w:sz w:val="18"/>
      </w:rPr>
      <w:t>(c)</w:t>
    </w:r>
    <w:r>
      <w:rPr>
        <w:sz w:val="18"/>
      </w:rPr>
      <w:t xml:space="preserve"> à remplir si un constat d'anomalie ou de non conformité est relev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8:00Z</dcterms:created>
  <dc:creator>Viniflhor</dc:creator>
  <dc:description/>
  <cp:keywords/>
  <dc:language>en-US</dc:language>
  <cp:lastModifiedBy>MOREAU Emmanuelle</cp:lastModifiedBy>
  <cp:lastPrinted>2009-04-10T11:42:00Z</cp:lastPrinted>
  <dcterms:modified xsi:type="dcterms:W3CDTF">2019-04-08T13:53:00Z</dcterms:modified>
  <cp:revision>3</cp:revision>
  <dc:subject/>
  <dc:title>Identification du bénéficiaire</dc:title>
</cp:coreProperties>
</file>