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80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NEXE N° 6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MANDE D'AGRÉM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ÉLEVEUR OU ENTREPRISE ASSIMILÉ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ison sociale de l’éleveur ou de l’entreprise assimilée : 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 complète de l’exploitation ou de la société : ………………………………………….............................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° de SIRET : …………………………………………………..N° de MSA : …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e du cheptel et nombre de tê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spèce animale :………………………/……………..têtes</w:t>
        <w:tab/>
        <w:tab/>
        <w:t>N° de cheptel :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spèce animale :………………………/……………..têtes</w:t>
        <w:tab/>
        <w:tab/>
        <w:t>N° de cheptel :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spèce animale :………………………/……………..têtes</w:t>
        <w:tab/>
        <w:tab/>
        <w:t>N° de cheptel :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spèce animale :………………………/……………..têtes</w:t>
        <w:tab/>
        <w:tab/>
        <w:t>N° de cheptel :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 soussigné(e) 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……………………………………………....…..agissant en qualité de .........………………………….. et représentant 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……………………………………………………………….demande à FranceAgriMer d’agréer la société</w:t>
      </w:r>
      <w:r>
        <w:rPr>
          <w:rFonts w:cs="Arial" w:ascii="Arial" w:hAnsi="Arial"/>
          <w:vertAlign w:val="superscript"/>
        </w:rPr>
        <w:t xml:space="preserve">(2) </w:t>
      </w:r>
      <w:r>
        <w:rPr>
          <w:rFonts w:cs="Arial" w:ascii="Arial" w:hAnsi="Arial"/>
        </w:rPr>
        <w:t xml:space="preserve">…………………………….……………………….afin de lui permettre, en application des règlements (UE) n°1308/2013  n°543/2011, et n°2017/891 et 892 de recevoir des fruits et légumes ayant fait l’objet d’une mesure de prévention et de gestion des crises </w:t>
      </w:r>
      <w:r>
        <w:rPr>
          <w:rFonts w:cs="Arial" w:ascii="Arial" w:hAnsi="Arial"/>
          <w:vertAlign w:val="superscript"/>
        </w:rPr>
        <w:t>(3)</w:t>
      </w:r>
      <w:r>
        <w:rPr>
          <w:rFonts w:cs="Arial" w:ascii="Arial" w:hAnsi="Arial"/>
        </w:rPr>
        <w:t xml:space="preserve"> dans le cadre des programmes opérationnels, en vue de l’alimentation anima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t agrément est demandé pour les années: …………………………………….…………………………. </w:t>
      </w:r>
      <w:r>
        <w:rPr>
          <w:rFonts w:cs="Arial" w:ascii="Arial" w:hAnsi="Arial"/>
          <w:vertAlign w:val="superscript"/>
        </w:rPr>
        <w:t>(4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 m’engage auprès de FranceAgriMer à 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ir dans le respect de la réglementation en vigueur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ir une comptabilité spécifique des opérations pour lesquelles un agrément m’a été accordé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er FranceAgriMer des évolutions de mon cheptel (nature et/ou nombre de têtes)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 soumettre aux contrôles, documentaires ou physiques, décidés par les autorités compétent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es irrégularités qui pourraient être constatées au cours des contrôles seront imputées à la société 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……………………………………………………….qui se verra retirer son agrément, pour une durée fixée par FranceAgriMer en fonction de la gravité de l’irrégularité, et ce, sans préjudice des l’article 120 du règlement (UE) n°543/2011 et à l’article 64 du règlement n°2017/89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ait à……………………….., le………………….…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/>
      </w:pPr>
      <w:r>
        <w:rPr>
          <w:rFonts w:cs="Arial" w:ascii="Arial" w:hAnsi="Arial"/>
        </w:rPr>
        <w:t>Signature du représentant légal</w:t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t cachet de la société</w:t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1) Nom du directeur général ou de son représentant légal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2) Raison sociale de l’exploitation, du parc animalier ou de la réserve de chass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3) Retraits de marché ou non récolt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4) Maximum 3 années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is à jour en mars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3:00Z</dcterms:created>
  <dc:creator>Jacobacci</dc:creator>
  <dc:description/>
  <cp:keywords/>
  <dc:language>en-US</dc:language>
  <cp:lastModifiedBy>TROXLER Anne-claire</cp:lastModifiedBy>
  <cp:lastPrinted>2014-01-13T09:48:00Z</cp:lastPrinted>
  <dcterms:modified xsi:type="dcterms:W3CDTF">2019-03-20T08:46:00Z</dcterms:modified>
  <cp:revision>15</cp:revision>
  <dc:subject/>
  <dc:title>ANNEXE N°…</dc:title>
</cp:coreProperties>
</file>