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07847182"/>
      <w:bookmarkStart w:id="1" w:name="__Fieldmark__0_107847182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07847182"/>
      <w:bookmarkStart w:id="3" w:name="__Fieldmark__1_107847182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07847182"/>
      <w:bookmarkStart w:id="5" w:name="__Fieldmark__2_10784718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07847182"/>
      <w:bookmarkStart w:id="7" w:name="__Fieldmark__3_107847182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07847182"/>
      <w:bookmarkStart w:id="9" w:name="__Fieldmark__4_107847182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07847182"/>
      <w:bookmarkStart w:id="11" w:name="__Fieldmark__5_107847182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07847182"/>
      <w:bookmarkStart w:id="13" w:name="__Fieldmark__6_107847182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107847182"/>
      <w:bookmarkStart w:id="15" w:name="__Fieldmark__7_107847182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107847182"/>
      <w:bookmarkStart w:id="17" w:name="__Fieldmark__8_107847182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7847182"/>
      <w:bookmarkStart w:id="19" w:name="__Fieldmark__9_107847182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7847182"/>
      <w:bookmarkStart w:id="21" w:name="__Fieldmark__10_107847182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7847182"/>
      <w:bookmarkStart w:id="23" w:name="__Fieldmark__11_107847182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7847182"/>
      <w:bookmarkStart w:id="25" w:name="__Fieldmark__12_107847182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