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085774161"/>
      <w:bookmarkStart w:id="1" w:name="__Fieldmark__0_3085774161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085774161"/>
      <w:bookmarkStart w:id="3" w:name="__Fieldmark__1_3085774161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085774161"/>
      <w:bookmarkStart w:id="5" w:name="__Fieldmark__2_3085774161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085774161"/>
      <w:bookmarkStart w:id="7" w:name="__Fieldmark__3_3085774161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