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6"/>
        <w:gridCol w:w="7606"/>
        <w:gridCol w:w="3428"/>
        <w:gridCol w:w="4252"/>
      </w:tblGrid>
      <w:tr>
        <w:trPr>
          <w:trHeight w:val="555" w:hRule="atLeast"/>
          <w:cantSplit w:val="true"/>
        </w:trPr>
        <w:tc>
          <w:tcPr>
            <w:tcW w:w="7606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° Siret 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m ou Raison Sociale de l'exploi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° de Téléphon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 de l'Organisation de Producteurs (OP) ou de l'Association (AOP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e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7606" w:type="dxa"/>
            <w:tcBorders/>
          </w:tcPr>
          <w:p>
            <w:pPr>
              <w:pStyle w:val="Subtitle"/>
              <w:rPr>
                <w:color w:val="0000FF"/>
              </w:rPr>
            </w:pPr>
            <w:bookmarkStart w:id="0" w:name="_1300199197"/>
            <w:bookmarkEnd w:id="0"/>
            <w:r>
              <w:rPr>
                <w:color w:val="0000FF"/>
              </w:rPr>
              <w:object w:dxaOrig="3217" w:dyaOrig="7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85pt;height:37.85pt" filled="f" o:ole="">
                  <v:imagedata r:id="rId3" o:title=""/>
                </v:shape>
                <o:OLEObject Type="Embed" ProgID="" ShapeID="ole_rId2" DrawAspect="Content" ObjectID="_2076813678" r:id="rId2"/>
              </w:objec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Marianne" w:hAnsi="Marianne" w:cs="Marianne"/>
                <w:i/>
                <w:i/>
              </w:rPr>
            </w:pPr>
            <w:r>
              <w:rPr>
                <w:rFonts w:cs="Marianne" w:ascii="Marianne" w:hAnsi="Marianne"/>
                <w:i/>
              </w:rPr>
              <w:t>Annexe 8 bis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uille n° ______   sur un total de _____</w:t>
            </w:r>
          </w:p>
        </w:tc>
      </w:tr>
      <w:tr>
        <w:trPr>
          <w:trHeight w:val="2665" w:hRule="atLeast"/>
          <w:cantSplit w:val="true"/>
        </w:trPr>
        <w:tc>
          <w:tcPr>
            <w:tcW w:w="7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PORT DE CONTRÔLE – 200. . 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1750" w:leader="none"/>
              </w:tabs>
              <w:ind w:left="49" w:hanging="0"/>
              <w:rPr/>
            </w:pPr>
            <w:r>
              <w:rPr>
                <w:rFonts w:cs="Arial" w:ascii="Arial" w:hAnsi="Arial"/>
              </w:rPr>
              <w:tab/>
              <w:t>Non Récolte de</w:t>
            </w:r>
            <w:r>
              <w:rPr>
                <w:rFonts w:cs="Arial" w:ascii="Arial" w:hAnsi="Arial"/>
                <w:sz w:val="18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arott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ndiv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âch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adis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s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lade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utre produit (cf. annexe W de l’année concernée),</w:t>
              <w:tab/>
              <w:t> 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écser lequel : …………………………………</w:t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 xml:space="preserve">Règlements (UE) </w:t>
            </w:r>
            <w:r>
              <w:rPr>
                <w:rFonts w:cs="Marianne" w:ascii="Marianne" w:hAnsi="Marianne"/>
                <w:sz w:val="16"/>
                <w:szCs w:val="16"/>
              </w:rPr>
              <w:t xml:space="preserve">(UE) n°1308/2013,  n°543/2011, n°2017/891, n°2017/892, </w:t>
            </w:r>
            <w:r>
              <w:rPr>
                <w:rFonts w:cs="Arial" w:ascii="Marianne" w:hAnsi="Marianne"/>
                <w:sz w:val="16"/>
                <w:szCs w:val="16"/>
              </w:rPr>
              <w:t>n°2021/2115, n°2021/2116 et n°2022/126</w:t>
            </w:r>
          </w:p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7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67"/>
        <w:gridCol w:w="567"/>
        <w:gridCol w:w="567"/>
        <w:gridCol w:w="1985"/>
        <w:gridCol w:w="708"/>
        <w:gridCol w:w="709"/>
        <w:gridCol w:w="11482"/>
        <w:gridCol w:w="1984"/>
      </w:tblGrid>
      <w:tr>
        <w:trPr>
          <w:trHeight w:val="336" w:hRule="atLeast"/>
          <w:cantSplit w:val="true"/>
        </w:trPr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LARATION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S</w:t>
            </w:r>
          </w:p>
        </w:tc>
        <w:tc>
          <w:tcPr>
            <w:tcW w:w="1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S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CLUSIONS</w:t>
            </w:r>
          </w:p>
        </w:tc>
      </w:tr>
      <w:tr>
        <w:trPr>
          <w:trHeight w:val="327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e parcelle ou salle de forçage + n° de série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imée (Ha,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m² (champign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nb. de bacs de forçage (endives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s qualité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1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sz w:val="16"/>
              </w:rPr>
              <w:t xml:space="preserve"> (moyen constaté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ur site de non récolt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énaturation Destinat° finale du produit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3)</w:t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escription des constats d'anomalies et des quantité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si autre contrôle dénaturation tel un contrôle de la destination fin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escription des mesurages réalisés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és constatées conformes (Ha, m² ou nb. de bacs)</w:t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</w:t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6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60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les cases dès lors que les contrôles sont réalisés sans observation (C1 = entretien normal de la superficie ou des bacs de forçage - C2 = développement du produit et sa qualité - C3 = absence totale de récolte) ; dans le cas contraire précisez les anomalies relevées dans la partie "CONSTATS"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diquez le moyen de dénaturation utilisé que vous avez constaté lors de votre contrôle (ex. : cassage des endives,…).</w:t>
      </w:r>
    </w:p>
    <w:p>
      <w:pPr>
        <w:pStyle w:val="Normal"/>
        <w:numPr>
          <w:ilvl w:val="0"/>
          <w:numId w:val="2"/>
        </w:numPr>
        <w:rPr/>
      </w:pPr>
      <w:r>
        <w:rPr/>
        <w:t>Cochez oui ou non si vous avez réalisé un autre contrôle de dénaturation tel que le contrôle de la destination finale. Si oui, le décrire dans la partie "CONSTATS" (ex. : oui, constat de livraison des endives à la stabulation laitière de M. DURAND qui dispose de 50 vaches, …).</w:t>
      </w:r>
    </w:p>
    <w:tbl>
      <w:tblPr>
        <w:tblW w:w="22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  <w:gridCol w:w="163"/>
        <w:gridCol w:w="7986"/>
      </w:tblGrid>
      <w:tr>
        <w:trPr>
          <w:trHeight w:val="1598" w:hRule="atLeast"/>
          <w:cantSplit w:val="true"/>
        </w:trPr>
        <w:tc>
          <w:tcPr>
            <w:tcW w:w="14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213" w:hanging="0"/>
              <w:rPr>
                <w:rFonts w:ascii="Arial" w:hAnsi="Arial" w:cs="Arial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"Je reconnais avoir pris connaissance des constats mentionnés ci-dessus qui seront pris en compte pour déterminer le montant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s aides auxquelles l’OP peut prétendre au regard de la réglementation en vigueur."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producteur ou de son représentant : 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e l’organisation de producteurs : ____________________________________________________________________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correspondant régional de FranceAgriMer :</w:t>
            </w:r>
          </w:p>
          <w:p>
            <w:pPr>
              <w:pStyle w:val="Normal"/>
              <w:ind w:left="214" w:hanging="0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: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7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Fait à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l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producteur ou son représentant (nom et signature),</w:t>
              <w:tab/>
              <w:t>L’organisation de producteurs* (nom et signature),</w:t>
              <w:tab/>
              <w:t>Le contrôleur (nom et signature),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11482" w:leader="none"/>
              </w:tabs>
              <w:ind w:left="426" w:right="497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4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16"/>
        </w:rPr>
      </w:pPr>
      <w:r>
        <w:rPr>
          <w:sz w:val="16"/>
        </w:rPr>
        <w:tab/>
      </w:r>
    </w:p>
    <w:sectPr>
      <w:headerReference w:type="default" r:id="rId4"/>
      <w:footerReference w:type="default" r:id="rId5"/>
      <w:type w:val="nextPage"/>
      <w:pgSz w:orient="landscape" w:w="23811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Marianne" w:hAnsi="Marianne"/>
        <w:b/>
        <w:bCs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97" w:hanging="0"/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ind w:left="3925" w:right="-2" w:hanging="0"/>
    </w:pPr>
    <w:rPr>
      <w:rFonts w:ascii="Arial" w:hAnsi="Arial" w:cs="Arial"/>
      <w:sz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57:00Z</dcterms:created>
  <dc:creator>Laurence_N</dc:creator>
  <dc:description/>
  <cp:keywords/>
  <dc:language>en-US</dc:language>
  <cp:lastModifiedBy>TROXLER Anne-claire</cp:lastModifiedBy>
  <cp:lastPrinted>2022-09-08T16:36:00Z</cp:lastPrinted>
  <dcterms:modified xsi:type="dcterms:W3CDTF">2023-10-18T10:55:00Z</dcterms:modified>
  <cp:revision>9</cp:revision>
  <dc:subject/>
  <dc:title>ONIFLHOR</dc:title>
</cp:coreProperties>
</file>