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ANNEXE N°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CHE PARCELLAIRE D’EPANDAGE DE PRODUIT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SSUS DU RETRAIT OU DE LA NON RÉCOL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Une fiche par parcell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Nom de l’OP : …………………………………………………………………….   N°…….………………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érence de la parcelle :……………………………………………………………………………………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e:…………………………………………………………..………...Dpt :…………………….….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Nom du propriétaire/exploitant de la parcelle : ……………………………………………….………….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Superficie de la parcelle : …………….…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2551"/>
        <w:gridCol w:w="2552"/>
      </w:tblGrid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s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6.1, 6.2 ou 6.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it épan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de l’épand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 épandue (Kg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103" w:type="dxa"/>
        <w:jc w:val="left"/>
        <w:tblInd w:w="5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tifiée exacte par le directeur de l’OP</w:t>
            </w:r>
          </w:p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, signature et cachet de l’OP</w:t>
            </w:r>
          </w:p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977" w:hanging="297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is à jour en mars 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3:00Z</dcterms:created>
  <dc:creator>Jacobacci</dc:creator>
  <dc:description/>
  <cp:keywords/>
  <dc:language>en-US</dc:language>
  <cp:lastModifiedBy>CLAVIER Caroline</cp:lastModifiedBy>
  <cp:lastPrinted>2014-01-29T14:52:00Z</cp:lastPrinted>
  <dcterms:modified xsi:type="dcterms:W3CDTF">2019-03-11T16:24:00Z</dcterms:modified>
  <cp:revision>6</cp:revision>
  <dc:subject/>
  <dc:title>ANNEXE N°…</dc:title>
</cp:coreProperties>
</file>