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80" w:hanging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NEXE N° 6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EMANDE D'AGRÉMEN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ÉLEVEUR OU ENTREPRISE ASSIMILÉ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ison sociale de l’éleveur ou de l’entreprise assimilée : 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 complète de l’exploitation ou de la société : ………………………………………….............................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° de SIRET : …………………………………………………..N° de MSA : ……………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re du cheptel et nombre de têt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Espèce animale :………………………/……………..têtes</w:t>
        <w:tab/>
        <w:tab/>
        <w:t>N° de cheptel :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Espèce animale :………………………/……………..têtes</w:t>
        <w:tab/>
        <w:tab/>
        <w:t>N° de cheptel :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Espèce animale :………………………/……………..têtes</w:t>
        <w:tab/>
        <w:tab/>
        <w:t>N° de cheptel :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Espèce animale :………………………/……………..têtes</w:t>
        <w:tab/>
        <w:tab/>
        <w:t>N° de cheptel :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 soussigné(e) </w:t>
      </w:r>
      <w:r>
        <w:rPr>
          <w:rFonts w:cs="Arial" w:ascii="Arial" w:hAnsi="Arial"/>
          <w:vertAlign w:val="superscript"/>
        </w:rPr>
        <w:t>(1)</w:t>
      </w:r>
      <w:r>
        <w:rPr>
          <w:rFonts w:cs="Arial" w:ascii="Arial" w:hAnsi="Arial"/>
        </w:rPr>
        <w:t xml:space="preserve">……………………………………………....…..agissant en qualité de .........………………………….. et représentant </w:t>
      </w: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</w:rPr>
        <w:t>……………………………………………………………….demande à FranceAgriMer d’agréer la société</w:t>
      </w:r>
      <w:r>
        <w:rPr>
          <w:rFonts w:cs="Arial" w:ascii="Arial" w:hAnsi="Arial"/>
          <w:vertAlign w:val="superscript"/>
        </w:rPr>
        <w:t xml:space="preserve">(2) </w:t>
      </w:r>
      <w:r>
        <w:rPr>
          <w:rFonts w:cs="Arial" w:ascii="Arial" w:hAnsi="Arial"/>
        </w:rPr>
        <w:t xml:space="preserve">…………………………….……………………….afin de lui permettre, en application des règlements (UE) n°1308/2013  n°543/2011, n°891/2017 et n°892/2017 de recevoir des fruits et légumes ayant fait l’objet d’une mesure de prévention et de gestion des crises </w:t>
      </w:r>
      <w:r>
        <w:rPr>
          <w:rFonts w:cs="Arial" w:ascii="Arial" w:hAnsi="Arial"/>
          <w:vertAlign w:val="superscript"/>
        </w:rPr>
        <w:t>(3)</w:t>
      </w:r>
      <w:r>
        <w:rPr>
          <w:rFonts w:cs="Arial" w:ascii="Arial" w:hAnsi="Arial"/>
        </w:rPr>
        <w:t xml:space="preserve"> dans le cadre des programmes opérationnels, en vue de l’alimentation anim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t agrément est demandé pour les années: …………………………………….…………………………. </w:t>
      </w:r>
      <w:r>
        <w:rPr>
          <w:rFonts w:cs="Arial" w:ascii="Arial" w:hAnsi="Arial"/>
          <w:vertAlign w:val="superscript"/>
        </w:rPr>
        <w:t>(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 m’engage auprès de FranceAgriMer à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gir dans le respect de la réglementation en vigueur,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nir une comptabilité spécifique des opérations pour lesquelles un agrément m’a été accordé,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er FranceAgriMer des évolutions de mon cheptel (nature et/ou nombre de têtes),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 soumettre aux contrôles, documentaires ou physiques, décidés par les autorités compét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es irrégularités qui pourraient être constatées au cours des contrôles seront imputées à la société </w:t>
      </w: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</w:rPr>
        <w:t>……………………………………………………….qui se verra retirer son agrément, pour une durée fixée par FranceAgriMer en fonction de la gravité de l’irrégularité, et ce, sans préjudice de l’article 120 du règlement (UE) n°543/2011 et  de l’article 64 du règlement n°891/2017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ait à……………………….., le………………….…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21" w:leader="none"/>
        </w:tabs>
        <w:ind w:left="6804" w:hanging="0"/>
        <w:jc w:val="center"/>
        <w:rPr/>
      </w:pPr>
      <w:r>
        <w:rPr>
          <w:rFonts w:cs="Arial" w:ascii="Arial" w:hAnsi="Arial"/>
        </w:rPr>
        <w:t>Signature du représentant légal</w:t>
      </w:r>
    </w:p>
    <w:p>
      <w:pPr>
        <w:pStyle w:val="Normal"/>
        <w:tabs>
          <w:tab w:val="clear" w:pos="708"/>
          <w:tab w:val="left" w:pos="6521" w:leader="none"/>
        </w:tabs>
        <w:ind w:left="680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t cachet de la sociét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1) Nom du directeur général ou de son représentant légal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2) Raison sociale de l’exploitation, du parc animalier ou de la réserve de chasse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3) Retraits de marché ou non récolte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4) Maximum 3 années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Mis à jour en mars 2019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23:00Z</dcterms:created>
  <dc:creator>Jacobacci</dc:creator>
  <dc:description/>
  <cp:keywords/>
  <dc:language>en-US</dc:language>
  <cp:lastModifiedBy>TROXLER Anne-claire</cp:lastModifiedBy>
  <cp:lastPrinted>2014-01-13T09:48:00Z</cp:lastPrinted>
  <dcterms:modified xsi:type="dcterms:W3CDTF">2019-03-20T08:55:00Z</dcterms:modified>
  <cp:revision>16</cp:revision>
  <dc:subject/>
  <dc:title>ANNEXE N°…</dc:title>
</cp:coreProperties>
</file>