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indicateurs de référence)</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highlight w:val="yellow"/>
        </w:rPr>
      </w:pPr>
      <w:r>
        <w:rPr>
          <w:highlight w:val="yellow"/>
        </w:rPr>
        <w:t xml:space="preserve">(Articles 33 point 1 et 152 point 1.c. du règlement (UE) 1308/2013)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les indicateurs de référence) du PO</w:t>
      </w:r>
    </w:p>
    <w:p>
      <w:pPr>
        <w:pStyle w:val="Normal"/>
        <w:rPr/>
      </w:pPr>
      <w:r>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0908" w:type="dxa"/>
        <w:jc w:val="left"/>
        <w:tblInd w:w="-75" w:type="dxa"/>
        <w:tblLayout w:type="fixed"/>
        <w:tblCellMar>
          <w:top w:w="0" w:type="dxa"/>
          <w:left w:w="70" w:type="dxa"/>
          <w:bottom w:w="0" w:type="dxa"/>
          <w:right w:w="70" w:type="dxa"/>
        </w:tblCellMar>
      </w:tblPr>
      <w:tblGrid>
        <w:gridCol w:w="1771"/>
        <w:gridCol w:w="1865"/>
        <w:gridCol w:w="1818"/>
        <w:gridCol w:w="1818"/>
        <w:gridCol w:w="1818"/>
        <w:gridCol w:w="1818"/>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1</w:t>
            </w:r>
          </w:p>
        </w:tc>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 + 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strike/>
          <w:color w:val="FF0000"/>
          <w:u w:val="single"/>
        </w:rPr>
      </w:pPr>
      <w:r>
        <w:rPr>
          <w:b/>
          <w:bCs/>
          <w:u w:val="single"/>
        </w:rPr>
        <w:t>4°/ Indicateurs</w:t>
      </w:r>
    </w:p>
    <w:p>
      <w:pPr>
        <w:pStyle w:val="Normal"/>
        <w:rPr>
          <w:b/>
          <w:b/>
          <w:bCs/>
          <w:strike/>
          <w:color w:val="FF0000"/>
          <w:u w:val="single"/>
        </w:rPr>
      </w:pPr>
      <w:r>
        <w:rPr>
          <w:b/>
          <w:bCs/>
          <w:strike/>
          <w:color w:val="FF0000"/>
          <w:u w:val="single"/>
        </w:rPr>
      </w:r>
    </w:p>
    <w:p>
      <w:pPr>
        <w:pStyle w:val="Normal"/>
        <w:rPr>
          <w:color w:val="FF0000"/>
        </w:rPr>
      </w:pPr>
      <w:r>
        <w:rPr/>
        <w:t xml:space="preserve">En règle générale, les indicateurs doivent être calculés sur la moyenne des 3 dernières années. Si les données ne sont pas disponibles, ils doivent être calculés au moins avec les données relatives à une année. </w:t>
      </w:r>
    </w:p>
    <w:p>
      <w:pPr>
        <w:pStyle w:val="Normal"/>
        <w:rPr/>
      </w:pPr>
      <w:r>
        <w:rPr/>
        <w:t>Attention, ces indicateurs doivent être suivis dans le temps car ils seront demandés pour les PO suivants. (version téléservice indicateurs 2020)</w:t>
      </w:r>
    </w:p>
    <w:p>
      <w:pPr>
        <w:pStyle w:val="Normal"/>
        <w:tabs>
          <w:tab w:val="clear" w:pos="709"/>
          <w:tab w:val="left" w:pos="142" w:leader="none"/>
        </w:tabs>
        <w:rPr/>
      </w:pPr>
      <w:r>
        <w:rPr/>
      </w:r>
    </w:p>
    <w:tbl>
      <w:tblPr>
        <w:tblW w:w="12830" w:type="dxa"/>
        <w:jc w:val="center"/>
        <w:tblInd w:w="0" w:type="dxa"/>
        <w:tblLayout w:type="fixed"/>
        <w:tblCellMar>
          <w:top w:w="30" w:type="dxa"/>
          <w:left w:w="30" w:type="dxa"/>
          <w:bottom w:w="30" w:type="dxa"/>
          <w:right w:w="30" w:type="dxa"/>
        </w:tblCellMar>
      </w:tblPr>
      <w:tblGrid>
        <w:gridCol w:w="1714"/>
        <w:gridCol w:w="1763"/>
        <w:gridCol w:w="980"/>
        <w:gridCol w:w="942"/>
        <w:gridCol w:w="1457"/>
        <w:gridCol w:w="5974"/>
      </w:tblGrid>
      <w:tr>
        <w:trPr/>
        <w:tc>
          <w:tcPr>
            <w:tcW w:w="44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Objectifs du PO</w:t>
            </w:r>
          </w:p>
        </w:tc>
        <w:tc>
          <w:tcPr>
            <w:tcW w:w="8373" w:type="dxa"/>
            <w:gridSpan w:val="3"/>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 de référence liés aux objectifs</w:t>
            </w:r>
          </w:p>
        </w:tc>
      </w:tr>
      <w:tr>
        <w:trPr/>
        <w:tc>
          <w:tcPr>
            <w:tcW w:w="17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ctions/Mesures</w:t>
            </w:r>
          </w:p>
          <w:p>
            <w:pPr>
              <w:pStyle w:val="Normal"/>
              <w:jc w:val="center"/>
              <w:rPr>
                <w:b/>
                <w:b/>
                <w:bCs/>
              </w:rPr>
            </w:pPr>
            <w:r>
              <w:rPr>
                <w:b/>
                <w:bCs/>
                <w:i/>
                <w:iCs/>
              </w:rPr>
              <w:t>Article 2, points f) et g), du règlement (UE) 2017/89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ctifs</w:t>
            </w:r>
          </w:p>
          <w:p>
            <w:pPr>
              <w:pStyle w:val="Normal"/>
              <w:jc w:val="center"/>
              <w:rPr>
                <w:b/>
                <w:b/>
                <w:bCs/>
              </w:rPr>
            </w:pPr>
            <w:r>
              <w:rPr>
                <w:b/>
                <w:bCs/>
                <w:i/>
                <w:iCs/>
              </w:rPr>
              <w:t>Article 33, paragraphes 1 et 3, et article 152, paragraphe 1, point c), du règlement (UE) n</w:t>
            </w:r>
            <w:r>
              <w:rPr>
                <w:b/>
                <w:bCs/>
                <w:i/>
                <w:iCs/>
                <w:vertAlign w:val="superscript"/>
              </w:rPr>
              <w:t>o</w:t>
            </w:r>
            <w:r>
              <w:rPr>
                <w:b/>
                <w:bCs/>
                <w:i/>
                <w:iCs/>
              </w:rPr>
              <w:t xml:space="preserve"> 1308/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cher si l’objectif est poursuivi par l’OP</w:t>
            </w:r>
          </w:p>
        </w:tc>
        <w:tc>
          <w:tcPr>
            <w:tcW w:w="2399"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w:t>
            </w:r>
          </w:p>
        </w:tc>
        <w:tc>
          <w:tcPr>
            <w:tcW w:w="5974" w:type="dxa"/>
            <w:tcBorders>
              <w:top w:val="single" w:sz="4" w:space="0" w:color="000000"/>
              <w:left w:val="single" w:sz="4" w:space="0" w:color="000000"/>
              <w:bottom w:val="single" w:sz="4" w:space="0" w:color="000000"/>
            </w:tcBorders>
            <w:vAlign w:val="center"/>
          </w:tcPr>
          <w:p>
            <w:pPr>
              <w:pStyle w:val="Normal"/>
              <w:jc w:val="center"/>
              <w:rPr>
                <w:b/>
                <w:b/>
                <w:bCs/>
              </w:rPr>
            </w:pPr>
            <w:r>
              <w:rPr>
                <w:b/>
                <w:bCs/>
              </w:rPr>
              <w:t>Définition</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Investissements </w:t>
            </w:r>
          </w:p>
          <w:p>
            <w:pPr>
              <w:pStyle w:val="Normal"/>
              <w:rPr/>
            </w:pPr>
            <w:r>
              <w:rPr/>
            </w:r>
          </w:p>
          <w:p>
            <w:pPr>
              <w:pStyle w:val="Normal"/>
              <w:rPr>
                <w:sz w:val="18"/>
                <w:szCs w:val="18"/>
              </w:rPr>
            </w:pPr>
            <w:r>
              <w:rPr>
                <w:sz w:val="18"/>
                <w:szCs w:val="18"/>
              </w:rPr>
              <w:t>Y compris les investissements non productifs liés à la réalisation d'engagements pris dans le cadre du programme opérationnel.</w:t>
            </w:r>
          </w:p>
          <w:p>
            <w:pPr>
              <w:pStyle w:val="Normal"/>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r>
              <w:rPr/>
              <w:t xml:space="preserve"> </w:t>
            </w:r>
          </w:p>
          <w:p>
            <w:pPr>
              <w:pStyle w:val="Normal"/>
              <w:rPr>
                <w:sz w:val="18"/>
                <w:szCs w:val="18"/>
              </w:rPr>
            </w:pPr>
            <w:r>
              <w:rPr>
                <w:sz w:val="18"/>
                <w:szCs w:val="18"/>
              </w:rPr>
              <w:t>(les mesures de type 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796441232"/>
            <w:bookmarkStart w:id="1" w:name="__Fieldmark__0_796441232"/>
            <w:bookmarkEnd w:id="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color w:val="FF0000"/>
                <w:sz w:val="18"/>
                <w:szCs w:val="18"/>
              </w:rPr>
            </w:pPr>
            <w:r>
              <w:rPr>
                <w:sz w:val="18"/>
                <w:szCs w:val="18"/>
              </w:rPr>
              <w:t xml:space="preserve">Nombre d'exploitations qui bénéficient de l'investissement. Si l'investissement est collectif, toutes les participations doivent être comptées. Si l'investissement est effectué au niveau de l'OP, tous les avoirs de l'OP et de ses membres doivent être compté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r>
              <w:rPr/>
              <w:t xml:space="preserve"> </w:t>
            </w:r>
            <w:r>
              <w:rPr>
                <w:sz w:val="18"/>
                <w:szCs w:val="18"/>
              </w:rPr>
              <w:t>(les mesures de type 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796441232"/>
            <w:bookmarkStart w:id="3" w:name="__Fieldmark__1_796441232"/>
            <w:bookmarkEnd w:id="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p>
            <w:pPr>
              <w:pStyle w:val="Normal"/>
              <w:rPr/>
            </w:pPr>
            <w:r>
              <w:rPr>
                <w:sz w:val="18"/>
                <w:szCs w:val="18"/>
              </w:rPr>
              <w:t>(les mesures de type 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796441232"/>
            <w:bookmarkStart w:id="5" w:name="__Fieldmark__2_796441232"/>
            <w:bookmarkEnd w:id="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 de la production commercialisée</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iCs/>
                <w:sz w:val="18"/>
                <w:szCs w:val="18"/>
              </w:rPr>
              <w:t>(en euros ou en monnaie nationale/kg)</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Volume total de la production commercialisée : </w:t>
            </w:r>
          </w:p>
          <w:p>
            <w:pPr>
              <w:pStyle w:val="Normal"/>
              <w:rPr/>
            </w:pPr>
            <w:r>
              <w:rPr/>
              <w:t>……………………………</w:t>
            </w:r>
          </w:p>
        </w:tc>
        <w:tc>
          <w:tcPr>
            <w:tcW w:w="5974" w:type="dxa"/>
            <w:tcBorders>
              <w:top w:val="single" w:sz="4" w:space="0" w:color="000000"/>
              <w:left w:val="single" w:sz="4" w:space="0" w:color="000000"/>
              <w:bottom w:val="single" w:sz="4" w:space="0" w:color="000000"/>
            </w:tcBorders>
          </w:tcPr>
          <w:p>
            <w:pPr>
              <w:pStyle w:val="Normal"/>
              <w:rPr>
                <w:iCs/>
                <w:sz w:val="18"/>
                <w:szCs w:val="18"/>
              </w:rPr>
            </w:pPr>
            <w:r>
              <w:rPr>
                <w:iCs/>
                <w:sz w:val="18"/>
                <w:szCs w:val="18"/>
              </w:rPr>
              <w:t>(en tonn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p>
            <w:pPr>
              <w:pStyle w:val="Normal"/>
              <w:rPr/>
            </w:pPr>
            <w:r>
              <w:rPr>
                <w:sz w:val="18"/>
                <w:szCs w:val="18"/>
              </w:rPr>
              <w:t>(les mesures de type 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3_796441232"/>
            <w:bookmarkStart w:id="7" w:name="__Fieldmark__3_796441232"/>
            <w:bookmarkEnd w:id="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r>
              <w:rPr/>
              <w:t xml:space="preserve"> </w:t>
            </w:r>
            <w:r>
              <w:rPr>
                <w:sz w:val="18"/>
                <w:szCs w:val="18"/>
              </w:rPr>
              <w:t>(les mesures de type 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6441232"/>
            <w:bookmarkStart w:id="9" w:name="__Fieldmark__4_796441232"/>
            <w:bookmarkEnd w:id="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w:t>
            </w:r>
            <w:r>
              <w:rPr/>
              <w:t xml:space="preserve"> </w:t>
            </w:r>
          </w:p>
          <w:p>
            <w:pPr>
              <w:pStyle w:val="Normal"/>
              <w:rPr/>
            </w:pPr>
            <w:r>
              <w:rPr>
                <w:sz w:val="18"/>
                <w:szCs w:val="18"/>
              </w:rPr>
              <w:t>(les mesures de type 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5_796441232"/>
            <w:bookmarkStart w:id="11" w:name="__Fieldmark__5_796441232"/>
            <w:bookmarkEnd w:id="1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5.</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echerche et production expérimental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796441232"/>
            <w:bookmarkStart w:id="13" w:name="__Fieldmark__6_796441232"/>
            <w:bookmarkEnd w:id="1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Mesures 5.7; 5.8; 5.9; 5.10 ; 4.26 poursuivant l'objectif de planification de la production</w:t>
            </w:r>
          </w:p>
          <w:p>
            <w:pPr>
              <w:pStyle w:val="Normal"/>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4" w:name="__Fieldmark__7_796441232"/>
            <w:bookmarkStart w:id="15" w:name="__Fieldmark__7_796441232"/>
            <w:bookmarkEnd w:id="1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5.7; 5.8; 5.9; 5.10 ; 4.26 poursuivant l'objectif d'amélioration de la qualité du produit</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6" w:name="__Fieldmark__8_796441232"/>
            <w:bookmarkStart w:id="17" w:name="__Fieldmark__8_796441232"/>
            <w:bookmarkEnd w:id="1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tabs>
                <w:tab w:val="clear" w:pos="709"/>
                <w:tab w:val="left" w:pos="1465" w:leader="none"/>
              </w:tabs>
              <w:rPr>
                <w:sz w:val="18"/>
                <w:szCs w:val="18"/>
              </w:rPr>
            </w:pPr>
            <w:r>
              <w:rPr>
                <w:sz w:val="18"/>
                <w:szCs w:val="18"/>
              </w:rPr>
              <w:t>Mesures 5.7; 5.8; 5.9; 5.10 poursuivant l'objectif de renforcement de la valeur commerciale du produit</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8" w:name="__Fieldmark__9_796441232"/>
            <w:bookmarkStart w:id="19" w:name="__Fieldmark__9_796441232"/>
            <w:bookmarkEnd w:id="1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5.7; 5.8; 5.9; 5.10 et 3.11.6 en lien avec les mesures environnemental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égimes de qualité (UE et national) </w:t>
            </w:r>
            <w:r>
              <w:fldChar w:fldCharType="begin"/>
            </w:r>
            <w:r>
              <w:rPr>
                <w:rStyle w:val="InternetLink"/>
                <w:vertAlign w:val="superscript"/>
                <w:rFonts w:eastAsia="Arial Unicode MS"/>
              </w:rPr>
              <w:instrText xml:space="preserve"> HYPERLINK "https://eur-lex.europa.eu/legal-content/FR/TXT/HTML/?uri=CELEX:02017R0892-20190101&amp;from=FR" \l "E0018"</w:instrText>
            </w:r>
            <w:r>
              <w:rPr>
                <w:rStyle w:val="InternetLink"/>
                <w:vertAlign w:val="superscript"/>
                <w:rFonts w:eastAsia="Arial Unicode MS"/>
              </w:rPr>
              <w:fldChar w:fldCharType="separate"/>
            </w:r>
            <w:r>
              <w:rPr>
                <w:rStyle w:val="InternetLink"/>
                <w:rFonts w:eastAsia="Arial Unicode MS"/>
                <w:vertAlign w:val="superscript"/>
              </w:rPr>
              <w:t>(1)</w:t>
            </w:r>
            <w:r>
              <w:rPr>
                <w:rStyle w:val="InternetLink"/>
                <w:vertAlign w:val="superscript"/>
                <w:rFonts w:eastAsia="Arial Unicode MS"/>
              </w:rPr>
              <w:fldChar w:fldCharType="end"/>
            </w:r>
            <w:r>
              <w:rPr/>
              <w:t xml:space="preserve"> et mesures liées à l'amélioration de la qualité</w:t>
            </w:r>
          </w:p>
          <w:p>
            <w:pPr>
              <w:pStyle w:val="Normal"/>
              <w:rPr/>
            </w:pPr>
            <w:r>
              <w:rPr/>
            </w:r>
          </w:p>
          <w:p>
            <w:pPr>
              <w:pStyle w:val="Normal"/>
              <w:rPr>
                <w:sz w:val="18"/>
                <w:szCs w:val="18"/>
              </w:rPr>
            </w:pPr>
            <w:r>
              <w:rPr>
                <w:sz w:val="18"/>
                <w:szCs w:val="18"/>
                <w:vertAlign w:val="superscript"/>
              </w:rPr>
              <w:t>1</w:t>
            </w:r>
            <w:r>
              <w:rPr>
                <w:sz w:val="18"/>
                <w:szCs w:val="18"/>
                <w:vertAlign w:val="superscript"/>
              </w:rPr>
              <w:t>)</w:t>
            </w:r>
            <w:r>
              <w:rPr>
                <w:sz w:val="18"/>
                <w:szCs w:val="18"/>
              </w:rPr>
              <w:t xml:space="preserve">  Se réfèrent à une série d'obligations précises relatives aux méthodes de production: </w:t>
            </w:r>
          </w:p>
          <w:p>
            <w:pPr>
              <w:pStyle w:val="Normal"/>
              <w:rPr>
                <w:sz w:val="18"/>
                <w:szCs w:val="18"/>
              </w:rPr>
            </w:pPr>
            <w:r>
              <w:rPr>
                <w:sz w:val="18"/>
                <w:szCs w:val="18"/>
              </w:rPr>
              <w:t>a) dont le respect est vérifié par un organisme de contrôle indépendant; et b) dont le résultat est un produit fini dont la qualité i) est très supérieure aux normes commerciales habituellement applicables en ce qui concerne la santé publique, la santé végétale ou l'environnement et ii) offre des débouchés commerciaux immédiats et dans un avenir prévisible. Il est proposé que les principaux types de «régimes de qualité» couvrent les domaines suivants: a) la production biologique certifiée, b) les indications géographiques et appellations d'origine protégées, c) la production intégrée certifiée, d) les régimes de qualité privés certifiés.</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796441232"/>
            <w:bookmarkStart w:id="21" w:name="__Fieldmark__10_796441232"/>
            <w:bookmarkEnd w:id="2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Superficie consacrée aux AOP/IGP/STG </w:t>
            </w:r>
            <w:r>
              <w:rPr>
                <w:i/>
                <w:iCs/>
              </w:rPr>
              <w:t>(ha)</w:t>
            </w:r>
            <w:r>
              <w:rPr>
                <w:i/>
                <w:iCs/>
              </w:rPr>
              <w:t xml:space="preserve"> :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Appellations d'origine protégées, indications géographiques protégées, spécialités traditionnelles garanti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2.17; 2.20; 2.21 ; 2.23; 2.24 et 3.11.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Volume </w:t>
            </w:r>
            <w:r>
              <w:rPr>
                <w:i/>
                <w:iCs/>
              </w:rPr>
              <w:t>(en tonne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olume (tonnes) des produits commercialisés qui satisfait aux exigences d’un «régime de qualité» (mesure 2.21 et 3.11.5) spécifiqu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Promotion et communications  </w:t>
            </w:r>
          </w:p>
          <w:p>
            <w:pPr>
              <w:pStyle w:val="Normal"/>
              <w:rPr/>
            </w:pPr>
            <w:r>
              <w:rPr/>
            </w:r>
          </w:p>
          <w:p>
            <w:pPr>
              <w:pStyle w:val="Normal"/>
              <w:rPr/>
            </w:pPr>
            <w:r>
              <w:rPr>
                <w:sz w:val="18"/>
                <w:szCs w:val="18"/>
              </w:rPr>
              <w:t>Chaque journée d'une campagne de promotion ou de communication est considérée comme une action.</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11_796441232"/>
            <w:bookmarkStart w:id="23" w:name="__Fieldmark__11_796441232"/>
            <w:bookmarkEnd w:id="2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5 ;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xml:space="preserve">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tion des produit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2_796441232"/>
            <w:bookmarkStart w:id="25" w:name="__Fieldmark__12_796441232"/>
            <w:bookmarkEnd w:id="2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3; 4.2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3_796441232"/>
            <w:bookmarkStart w:id="27" w:name="__Fieldmark__13_796441232"/>
            <w:bookmarkEnd w:id="2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 6.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Formation et échange de bonnes pratiques</w:t>
            </w:r>
          </w:p>
          <w:p>
            <w:pPr>
              <w:pStyle w:val="Normal"/>
              <w:rPr/>
            </w:pPr>
            <w:r>
              <w:rPr/>
            </w:r>
          </w:p>
          <w:p>
            <w:pPr>
              <w:pStyle w:val="Normal"/>
              <w:rPr/>
            </w:pPr>
            <w:r>
              <w:rPr>
                <w:sz w:val="18"/>
                <w:szCs w:val="18"/>
              </w:rPr>
              <w:t>Les cours de formation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4_796441232"/>
            <w:bookmarkStart w:id="29" w:name="__Fieldmark__14_796441232"/>
            <w:bookmarkEnd w:id="2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5_796441232"/>
            <w:bookmarkStart w:id="31" w:name="__Fieldmark__15_796441232"/>
            <w:bookmarkEnd w:id="3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6_796441232"/>
            <w:bookmarkStart w:id="33" w:name="__Fieldmark__16_796441232"/>
            <w:bookmarkEnd w:id="3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7_796441232"/>
            <w:bookmarkStart w:id="35" w:name="__Fieldmark__17_796441232"/>
            <w:bookmarkEnd w:id="3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6" w:name="__Fieldmark__18_796441232"/>
            <w:bookmarkStart w:id="37" w:name="__Fieldmark__18_796441232"/>
            <w:bookmarkEnd w:id="3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6.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6.6</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Services de conseil et assistance technique</w:t>
            </w:r>
            <w:r>
              <w:rPr/>
              <w:t xml:space="preserve"> </w:t>
            </w:r>
          </w:p>
          <w:p>
            <w:pPr>
              <w:pStyle w:val="Normal"/>
              <w:rPr>
                <w:sz w:val="18"/>
                <w:szCs w:val="18"/>
              </w:rPr>
            </w:pPr>
            <w:r>
              <w:rPr>
                <w:sz w:val="18"/>
                <w:szCs w:val="18"/>
              </w:rPr>
            </w:r>
          </w:p>
          <w:p>
            <w:pPr>
              <w:pStyle w:val="Normal"/>
              <w:rPr/>
            </w:pPr>
            <w:r>
              <w:rPr>
                <w:sz w:val="18"/>
                <w:szCs w:val="18"/>
              </w:rPr>
              <w:t>Les services et assistance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8" w:name="__Fieldmark__19_796441232"/>
            <w:bookmarkStart w:id="39" w:name="__Fieldmark__19_796441232"/>
            <w:bookmarkEnd w:id="3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de conseil, diagnostic et d'appui technique inscrites dans les mesures 7.2 (appui technique), 8.3 et 8.8</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0" w:name="__Fieldmark__20_796441232"/>
            <w:bookmarkStart w:id="41" w:name="__Fieldmark__20_796441232"/>
            <w:bookmarkEnd w:id="4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ombre d’exploitations ayant bénéficié de de conseil, diagnostic et d'appui technique inscrits dans les mesures : </w:t>
            </w:r>
          </w:p>
          <w:p>
            <w:pPr>
              <w:pStyle w:val="Normal"/>
              <w:rPr>
                <w:sz w:val="18"/>
                <w:szCs w:val="18"/>
              </w:rPr>
            </w:pPr>
            <w:r>
              <w:rPr>
                <w:sz w:val="18"/>
                <w:szCs w:val="18"/>
              </w:rPr>
              <w:t>2.21 (conseil à la mise en place et le suivi des cahiers des charges en station);</w:t>
            </w:r>
          </w:p>
          <w:p>
            <w:pPr>
              <w:pStyle w:val="Normal"/>
              <w:rPr>
                <w:sz w:val="18"/>
                <w:szCs w:val="18"/>
              </w:rPr>
            </w:pPr>
            <w:r>
              <w:rPr>
                <w:sz w:val="18"/>
                <w:szCs w:val="18"/>
              </w:rPr>
              <w:t>2.27 (analyses liées à l'appui technique);</w:t>
            </w:r>
          </w:p>
          <w:p>
            <w:pPr>
              <w:pStyle w:val="Normal"/>
              <w:rPr>
                <w:sz w:val="18"/>
                <w:szCs w:val="18"/>
              </w:rPr>
            </w:pPr>
            <w:r>
              <w:rPr>
                <w:sz w:val="18"/>
                <w:szCs w:val="18"/>
              </w:rPr>
              <w:t>7.2 (appui technique);</w:t>
            </w:r>
          </w:p>
          <w:p>
            <w:pPr>
              <w:pStyle w:val="Normal"/>
              <w:rPr>
                <w:sz w:val="18"/>
                <w:szCs w:val="18"/>
              </w:rPr>
            </w:pPr>
            <w:r>
              <w:rPr>
                <w:sz w:val="18"/>
                <w:szCs w:val="18"/>
              </w:rPr>
              <w:t>8.3 (toute la mesure);</w:t>
            </w:r>
          </w:p>
          <w:p>
            <w:pPr>
              <w:pStyle w:val="Normal"/>
              <w:rPr>
                <w:sz w:val="18"/>
                <w:szCs w:val="18"/>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2" w:name="__Fieldmark__21_796441232"/>
            <w:bookmarkStart w:id="43" w:name="__Fieldmark__21_796441232"/>
            <w:bookmarkEnd w:id="4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de conseil, diagnostic et d'appui technique inscrites dans les mesures 7.2 (appui technique), 8.3 et 8.8</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w:t>
            </w:r>
          </w:p>
        </w:tc>
      </w:tr>
      <w:tr>
        <w:trPr>
          <w:trHeight w:val="588" w:hRule="atLeast"/>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4" w:name="__Fieldmark__22_796441232"/>
            <w:bookmarkStart w:id="45" w:name="__Fieldmark__22_796441232"/>
            <w:bookmarkEnd w:id="4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ctions de conseil, diagnostic et d'appui technique inscrites dans les mesures : </w:t>
            </w:r>
          </w:p>
          <w:p>
            <w:pPr>
              <w:pStyle w:val="Normal"/>
              <w:rPr>
                <w:sz w:val="18"/>
                <w:szCs w:val="18"/>
              </w:rPr>
            </w:pPr>
            <w:r>
              <w:rPr>
                <w:sz w:val="18"/>
                <w:szCs w:val="18"/>
              </w:rPr>
              <w:t>- 3.5.1 (toute la mesure);</w:t>
            </w:r>
          </w:p>
          <w:p>
            <w:pPr>
              <w:pStyle w:val="Normal"/>
              <w:rPr>
                <w:sz w:val="18"/>
                <w:szCs w:val="18"/>
              </w:rPr>
            </w:pPr>
            <w:r>
              <w:rPr>
                <w:sz w:val="18"/>
                <w:szCs w:val="18"/>
              </w:rPr>
              <w:t>- 3.6.8 (coût supplémentaire de personnel interne ou externe (prestation de service) spécifiquement lié à l’ingénierie, ou au conseil technique/coûts liés aux prestations pour les étapes d’accompagnement et de conseils dans les phases d’élaboration du projet agroforestier (les choix de localisation, de composition et les modes de gestion en fonction des différents enjeux), d’appui technique dans la mise en œuvre des aménagements et dans le suivi technique des installations)/Coûts des opérations liées aux étapes de conseil par rapport aux évolutions réglementaires, d’entretien et de suivi des aménagements dans le cadre de la mise en place de la Régénération Naturelle Assistée en productions arboricoles et légumière);</w:t>
            </w:r>
          </w:p>
          <w:p>
            <w:pPr>
              <w:pStyle w:val="Normal"/>
              <w:rPr>
                <w:sz w:val="18"/>
                <w:szCs w:val="18"/>
              </w:rPr>
            </w:pPr>
            <w:r>
              <w:rPr>
                <w:sz w:val="18"/>
                <w:szCs w:val="18"/>
              </w:rPr>
              <w:t>- 3.11.1 (toute la mesure);</w:t>
            </w:r>
          </w:p>
          <w:p>
            <w:pPr>
              <w:pStyle w:val="Normal"/>
              <w:rPr>
                <w:sz w:val="18"/>
                <w:szCs w:val="18"/>
              </w:rPr>
            </w:pPr>
            <w:r>
              <w:rPr>
                <w:sz w:val="18"/>
                <w:szCs w:val="18"/>
              </w:rPr>
              <w:t>- 3.11.2 (toute la mesure);</w:t>
            </w:r>
          </w:p>
          <w:p>
            <w:pPr>
              <w:pStyle w:val="Normal"/>
              <w:rPr>
                <w:sz w:val="18"/>
                <w:szCs w:val="18"/>
              </w:rPr>
            </w:pPr>
            <w:r>
              <w:rPr>
                <w:sz w:val="18"/>
                <w:szCs w:val="18"/>
              </w:rPr>
              <w:t>- 3.11.5 (Frais de personnel de l’OP, sur l’exploitation ou de prestation de service pour la mise en place et le suivi des cahiers des charges en station ou sur les exploitations y compris le diagnostic et du conseil);</w:t>
            </w:r>
          </w:p>
          <w:p>
            <w:pPr>
              <w:pStyle w:val="Normal"/>
              <w:rPr>
                <w:sz w:val="18"/>
                <w:szCs w:val="18"/>
              </w:rPr>
            </w:pPr>
            <w:r>
              <w:rPr>
                <w:sz w:val="18"/>
                <w:szCs w:val="18"/>
              </w:rPr>
              <w:t>- 7.2 (appui technique);</w:t>
            </w:r>
          </w:p>
          <w:p>
            <w:pPr>
              <w:pStyle w:val="Normal"/>
              <w:rPr>
                <w:sz w:val="18"/>
                <w:szCs w:val="18"/>
              </w:rPr>
            </w:pPr>
            <w:r>
              <w:rPr>
                <w:sz w:val="18"/>
                <w:szCs w:val="18"/>
              </w:rPr>
              <w:t>- 8.3 (toute la mesure);</w:t>
            </w:r>
          </w:p>
          <w:p>
            <w:pPr>
              <w:pStyle w:val="Normal"/>
              <w:rPr>
                <w:sz w:val="18"/>
                <w:szCs w:val="18"/>
              </w:rPr>
            </w:pPr>
            <w:r>
              <w:rPr>
                <w:sz w:val="18"/>
                <w:szCs w:val="18"/>
              </w:rPr>
              <w:t>- 8.6 (Frais de main-d’œuvre ou prestation de service pour la réalisation du diagnostic / étude et pour l’installation du matériel de lutte contre les nuisances sonores et olfactives);</w:t>
            </w:r>
          </w:p>
          <w:p>
            <w:pPr>
              <w:pStyle w:val="Normal"/>
              <w:rPr>
                <w:sz w:val="18"/>
                <w:szCs w:val="18"/>
              </w:rPr>
            </w:pPr>
            <w:r>
              <w:rPr>
                <w:sz w:val="18"/>
                <w:szCs w:val="18"/>
              </w:rPr>
              <w:t>- 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biologiqu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6" w:name="__Fieldmark__23_796441232"/>
            <w:bookmarkStart w:id="47" w:name="__Fieldmark__23_796441232"/>
            <w:bookmarkEnd w:id="4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biologiqu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es mesures 3.1.1 et 3.1.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intégré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8" w:name="__Fieldmark__24_796441232"/>
            <w:bookmarkStart w:id="49" w:name="__Fieldmark__24_796441232"/>
            <w:bookmarkEnd w:id="4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intégré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a mesure 3.2.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Meilleure utilisation ou meilleure gestion de l'eau, y compris les économies et le drainag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0" w:name="__Fieldmark__25_796441232"/>
            <w:bookmarkStart w:id="51" w:name="__Fieldmark__25_796441232"/>
            <w:bookmarkEnd w:id="5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utilisation de l'eau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Exploitations concernées par les mesures 3.3.1, 3.3.2.</w:t>
            </w:r>
          </w:p>
          <w:p>
            <w:pPr>
              <w:pStyle w:val="Normal"/>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volume (m</w:t>
            </w:r>
            <w:r>
              <w:rPr>
                <w:vertAlign w:val="superscript"/>
              </w:rPr>
              <w:t>3</w:t>
            </w:r>
            <w:r>
              <w:rPr/>
              <w:t>)</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en faveur de la conservation des sol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2" w:name="__Fieldmark__26_796441232"/>
            <w:bookmarkStart w:id="53" w:name="__Fieldmark__26_796441232"/>
            <w:bookmarkEnd w:id="5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présentant un risque d'érosion des sols sur lesquelles des mesures de lutte contre l'érosion sont mises en œuvre </w:t>
            </w:r>
            <w:r>
              <w:rPr>
                <w:i/>
                <w:iCs/>
              </w:rPr>
              <w:t>(ha)</w:t>
            </w:r>
            <w:r>
              <w:rPr>
                <w:i/>
                <w:iCs/>
              </w:rPr>
              <w:t xml:space="preserve"> </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Par «présentant un risque d'érosion des sols», on entend toute parcelle dont la déclivité est supérieure à 10 %, que cette parcelle fasse ou non l'objet de mesures de lutte contre l'érosion (par exemple couvert végétal, rotation des cultures, etc.). Lorsque l'information est disponible, l'État membre peut opter pour la définition suivante: par «présentant un risque d'érosion des sols», on entend toute parcelle pour laquelle l'estimation de la perte en sols est supérieure au taux naturel de formation des sols, que cette parcelle fasse ou non l'objet de mesures de lutte contre l'érosion (par exemple couvert végétal, rotation des cultures, etc.).</w:t>
            </w:r>
          </w:p>
          <w:p>
            <w:pPr>
              <w:pStyle w:val="Normal"/>
              <w:rPr>
                <w:sz w:val="18"/>
                <w:szCs w:val="18"/>
              </w:rPr>
            </w:pPr>
            <w:r>
              <w:rPr>
                <w:sz w:val="18"/>
                <w:szCs w:val="18"/>
              </w:rPr>
            </w:r>
          </w:p>
          <w:p>
            <w:pPr>
              <w:pStyle w:val="Normal"/>
              <w:rPr>
                <w:sz w:val="18"/>
                <w:szCs w:val="18"/>
              </w:rPr>
            </w:pPr>
            <w:r>
              <w:rPr>
                <w:sz w:val="18"/>
                <w:szCs w:val="18"/>
              </w:rPr>
              <w:t>Seuls les produits commercialisés par l'OP/APO et pour lesquels l'OP/APO est reconnue sont à prendre en considération.</w:t>
            </w:r>
          </w:p>
          <w:p>
            <w:pPr>
              <w:pStyle w:val="Normal"/>
              <w:rPr>
                <w:sz w:val="18"/>
                <w:szCs w:val="18"/>
              </w:rPr>
            </w:pPr>
            <w:r>
              <w:rPr>
                <w:sz w:val="18"/>
                <w:szCs w:val="18"/>
              </w:rPr>
            </w:r>
          </w:p>
          <w:p>
            <w:pPr>
              <w:pStyle w:val="Normal"/>
              <w:rPr>
                <w:sz w:val="18"/>
                <w:szCs w:val="18"/>
              </w:rPr>
            </w:pPr>
            <w:r>
              <w:rPr>
                <w:sz w:val="18"/>
                <w:szCs w:val="18"/>
              </w:rPr>
              <w:t>Nombre d'exploitations concernées par les mesures 3.5.1;  3.5.2; 3.5.3; 3.5.4; 3.5.5; 3.5.6; 3.5.7; 3.5.8</w:t>
            </w:r>
          </w:p>
          <w:p>
            <w:pPr>
              <w:pStyle w:val="Normal"/>
              <w:rPr>
                <w:sz w:val="18"/>
                <w:szCs w:val="18"/>
              </w:rPr>
            </w:pPr>
            <w:r>
              <w:rPr>
                <w:sz w:val="18"/>
                <w:szCs w:val="18"/>
              </w:rPr>
            </w:r>
          </w:p>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utilisation d'engrais par hectare </w:t>
            </w:r>
            <w:r>
              <w:rPr>
                <w:i/>
                <w:iCs/>
              </w:rPr>
              <w:t>(tonnes/ha)</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ciblées sur la création ou la préservation d'un habitat favorable à la biodiversité ou sur l'entretien de l'espace naturel, y compris la conservation de caractéristiques historique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7_796441232"/>
            <w:bookmarkStart w:id="55" w:name="__Fieldmark__27_796441232"/>
            <w:bookmarkEnd w:id="5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par des actions contribuant à la protection de l'habitat et de la biodiversité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es mesures 3.6.1; 3.6.2, 3.6.3, 3.6.4, 3.6.7</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favorisant les économies d'énergie (à l'exclusion des 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8_796441232"/>
            <w:bookmarkStart w:id="57" w:name="__Fieldmark__28_796441232"/>
            <w:bookmarkEnd w:id="5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énergie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Exploitations concernées par les mesures  3.7.1, 3.7.2</w:t>
            </w:r>
          </w:p>
          <w:p>
            <w:pPr>
              <w:pStyle w:val="Normal"/>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w:t>
            </w:r>
            <w:r>
              <w:rPr>
                <w:i/>
                <w:iCs/>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Sol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tonnes/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kWh/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 liée à la réduction de la production de déchets et à l'amélioration de la gestion des déche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8" w:name="__Fieldmark__29_796441232"/>
            <w:bookmarkStart w:id="59" w:name="__Fieldmark__29_796441232"/>
            <w:bookmarkEnd w:id="5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8.1, 3.8.2, 3.7.2 (uniquement les actions relatives à l'installation de dispositifs utilisant les énergies renouvelables tels que la méthanisation à partir des résidus de récolte et de taille en lien avec l'enjeu "déchets"), 3.8.3).</w:t>
            </w:r>
          </w:p>
          <w:p>
            <w:pPr>
              <w:pStyle w:val="Normal"/>
              <w:rPr>
                <w:sz w:val="18"/>
                <w:szCs w:val="18"/>
              </w:rPr>
            </w:pPr>
            <w:r>
              <w:rPr>
                <w:sz w:val="18"/>
                <w:szCs w:val="18"/>
              </w:rPr>
            </w:r>
          </w:p>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 déchets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w:t>
            </w:r>
            <w:r>
              <w:rPr/>
              <w:t>:</w:t>
            </w:r>
            <w:r>
              <w:rPr/>
              <w:t xml:space="preserve">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mballage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0" w:name="__Fieldmark__30_796441232"/>
            <w:bookmarkStart w:id="61" w:name="__Fieldmark__30_796441232"/>
            <w:bookmarkEnd w:id="6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xml:space="preserve"> </w:t>
            </w:r>
            <w:r>
              <w:rPr>
                <w:i/>
                <w:iCs/>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Il s'agit de l’atténuation du changement climatique; l’objectif consiste à mesurer le degré de remplacement du transport routier par voie maritime et/ou ferroviaire. Mesures concernées : 3.9.1 et 3.9.2</w:t>
            </w:r>
          </w:p>
          <w:p>
            <w:pPr>
              <w:pStyle w:val="Normal"/>
              <w:rPr>
                <w:sz w:val="18"/>
                <w:szCs w:val="18"/>
              </w:rPr>
            </w:pPr>
            <w:r>
              <w:rPr>
                <w:sz w:val="18"/>
                <w:szCs w:val="18"/>
              </w:rPr>
            </w:r>
          </w:p>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i/>
                <w:i/>
                <w:iCs/>
                <w:sz w:val="18"/>
                <w:szCs w:val="18"/>
              </w:rPr>
            </w:pPr>
            <w:r>
              <w:rPr>
                <w:sz w:val="18"/>
                <w:szCs w:val="18"/>
              </w:rPr>
              <w:t>(kWh/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Commercialisatio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1"/>
                  <w:enabled/>
                  <w:calcOnExit w:val="0"/>
                  <w:checkBox>
                    <w:sizeAuto/>
                  </w:checkBox>
                </w:ffData>
              </w:fldChar>
            </w:r>
            <w:r>
              <w:rPr/>
              <w:instrText xml:space="preserve"> FORMCHECKBOX </w:instrText>
            </w:r>
            <w:r>
              <w:rPr/>
              <w:fldChar w:fldCharType="separate"/>
            </w:r>
            <w:bookmarkStart w:id="62" w:name="__Fieldmark__31_796441232"/>
            <w:bookmarkStart w:id="63" w:name="__Fieldmark__31_796441232"/>
            <w:bookmarkEnd w:id="6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Mesures 4.21 (si label AB) et 4.27</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xml:space="preserve">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tcBorders>
              <w:top w:val="single" w:sz="4" w:space="0" w:color="000000"/>
              <w:bottom w:val="single" w:sz="4" w:space="0" w:color="000000"/>
              <w:right w:val="single" w:sz="4" w:space="0" w:color="000000"/>
            </w:tcBorders>
          </w:tcPr>
          <w:p>
            <w:pPr>
              <w:pStyle w:val="Normal"/>
              <w:rPr/>
            </w:pPr>
            <w:r>
              <w:rPr/>
              <w:t xml:space="preserve">Constitution de fonds de mutualisation  </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4" w:name="__Fieldmark__32_796441232"/>
            <w:bookmarkStart w:id="65" w:name="__Fieldmark__32_796441232"/>
            <w:bookmarkEnd w:id="6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Les actions relatives à la constitution/reconstitution de différents fonds de mutualisation sont considérées comme des actions différentes. </w:t>
            </w:r>
          </w:p>
          <w:p>
            <w:pPr>
              <w:pStyle w:val="Normal"/>
              <w:rPr>
                <w:sz w:val="18"/>
                <w:szCs w:val="18"/>
              </w:rPr>
            </w:pPr>
            <w:r>
              <w:rPr>
                <w:sz w:val="18"/>
                <w:szCs w:val="18"/>
              </w:rPr>
              <w:t>Exploitations concernées par la mesure 6.8</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constitution des fonds de mutualisation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6" w:name="__Fieldmark__33_796441232"/>
            <w:bookmarkStart w:id="67" w:name="__Fieldmark__33_796441232"/>
            <w:bookmarkEnd w:id="6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sz w:val="18"/>
                <w:szCs w:val="18"/>
              </w:rPr>
            </w:pPr>
            <w:r>
              <w:rPr>
                <w:sz w:val="18"/>
                <w:szCs w:val="18"/>
              </w:rPr>
              <w:t>Exploitations concernées par la mesure 6.8</w:t>
            </w:r>
          </w:p>
        </w:tc>
      </w:tr>
      <w:tr>
        <w:trPr/>
        <w:tc>
          <w:tcPr>
            <w:tcW w:w="1714" w:type="dxa"/>
            <w:tcBorders>
              <w:top w:val="single" w:sz="4" w:space="0" w:color="000000"/>
              <w:bottom w:val="single" w:sz="4" w:space="0" w:color="000000"/>
              <w:right w:val="single" w:sz="4" w:space="0" w:color="000000"/>
            </w:tcBorders>
          </w:tcPr>
          <w:p>
            <w:pPr>
              <w:pStyle w:val="Normal"/>
              <w:rPr/>
            </w:pPr>
            <w:r>
              <w:rPr/>
              <w:t>Replantation de verger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8" w:name="__Fieldmark__34_796441232"/>
            <w:bookmarkStart w:id="69" w:name="__Fieldmark__34_796441232"/>
            <w:bookmarkEnd w:id="6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s concernées </w:t>
            </w:r>
            <w:r>
              <w:rPr>
                <w:i/>
                <w:iCs/>
              </w:rPr>
              <w:t>(ha)</w:t>
            </w:r>
            <w:r>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a mesure 6.9</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trait du marché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0" w:name="__Fieldmark__35_796441232"/>
            <w:bookmarkStart w:id="71" w:name="__Fieldmark__35_796441232"/>
            <w:bookmarkEnd w:id="7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sz w:val="18"/>
                <w:szCs w:val="18"/>
              </w:rPr>
            </w:pPr>
            <w:r>
              <w:rPr>
                <w:sz w:val="18"/>
                <w:szCs w:val="18"/>
              </w:rPr>
              <w:t>Exploitations concernées par la mesure 6.1 et 6.2</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Vendange en vert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2" w:name="__Fieldmark__36_796441232"/>
            <w:bookmarkStart w:id="73" w:name="__Fieldmark__36_796441232"/>
            <w:bookmarkEnd w:id="7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sz w:val="18"/>
                <w:szCs w:val="18"/>
              </w:rPr>
            </w:pPr>
            <w:r>
              <w:rPr>
                <w:sz w:val="18"/>
                <w:szCs w:val="18"/>
              </w:rPr>
              <w:t>Exploitations concernées par la mesure  6.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Non-récolte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4" w:name="__Fieldmark__37_796441232"/>
            <w:bookmarkStart w:id="75" w:name="__Fieldmark__37_796441232"/>
            <w:bookmarkEnd w:id="7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sz w:val="18"/>
                <w:szCs w:val="18"/>
              </w:rPr>
            </w:pPr>
            <w:r>
              <w:rPr>
                <w:sz w:val="18"/>
                <w:szCs w:val="18"/>
              </w:rPr>
              <w:t>Exploitations concernées par la mesure 6.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tcBorders>
              <w:top w:val="single" w:sz="4" w:space="0" w:color="000000"/>
              <w:bottom w:val="single" w:sz="4" w:space="0" w:color="000000"/>
              <w:right w:val="single" w:sz="4" w:space="0" w:color="000000"/>
            </w:tcBorders>
          </w:tcPr>
          <w:p>
            <w:pPr>
              <w:pStyle w:val="Normal"/>
              <w:rPr/>
            </w:pPr>
            <w:r>
              <w:rPr/>
              <w:t>Assurance-récolt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6" w:name="__Fieldmark__38_796441232"/>
            <w:bookmarkStart w:id="77" w:name="__Fieldmark__38_796441232"/>
            <w:bookmarkEnd w:id="7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a mesure 6.7</w:t>
            </w:r>
          </w:p>
        </w:tc>
      </w:tr>
      <w:tr>
        <w:trPr/>
        <w:tc>
          <w:tcPr>
            <w:tcW w:w="1714" w:type="dxa"/>
            <w:tcBorders>
              <w:top w:val="single" w:sz="4" w:space="0" w:color="000000"/>
              <w:bottom w:val="single" w:sz="4" w:space="0" w:color="000000"/>
              <w:right w:val="single" w:sz="4" w:space="0" w:color="000000"/>
            </w:tcBorders>
          </w:tcPr>
          <w:p>
            <w:pPr>
              <w:pStyle w:val="Normal"/>
              <w:rPr/>
            </w:pPr>
            <w:r>
              <w:rPr/>
              <w:t>Accompagnement</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8" w:name="__Fieldmark__39_796441232"/>
            <w:bookmarkStart w:id="79" w:name="__Fieldmark__39_796441232"/>
            <w:bookmarkEnd w:id="7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6 </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utres</w:t>
            </w:r>
            <w:r>
              <w:rPr/>
              <w:t xml:space="preserve"> </w:t>
            </w:r>
          </w:p>
          <w:p>
            <w:pPr>
              <w:pStyle w:val="Normal"/>
              <w:rPr>
                <w:sz w:val="18"/>
                <w:szCs w:val="18"/>
              </w:rPr>
            </w:pPr>
            <w:r>
              <w:rPr>
                <w:sz w:val="18"/>
                <w:szCs w:val="18"/>
              </w:rPr>
              <w:t>(hors investissements)</w:t>
            </w:r>
          </w:p>
          <w:p>
            <w:pPr>
              <w:pStyle w:val="Normal"/>
              <w:rPr>
                <w:color w:val="FF0000"/>
                <w:highlight w:val="yellow"/>
              </w:rPr>
            </w:pPr>
            <w:r>
              <w:rPr>
                <w:color w:val="FF0000"/>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0" w:name="__Fieldmark__40_796441232"/>
            <w:bookmarkStart w:id="81" w:name="__Fieldmark__40_796441232"/>
            <w:bookmarkEnd w:id="8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color w:val="FF0000"/>
                <w:sz w:val="18"/>
                <w:szCs w:val="18"/>
                <w:highlight w:val="yellow"/>
              </w:rPr>
            </w:pPr>
            <w:r>
              <w:rPr>
                <w:sz w:val="18"/>
                <w:szCs w:val="18"/>
              </w:rPr>
              <w:t>Nombre d'exploitations concernées par la mesure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highlight w:val="yellow"/>
              </w:rPr>
            </w:pPr>
            <w:r>
              <w:rPr>
                <w:color w:val="FF0000"/>
                <w:sz w:val="18"/>
                <w:szCs w:val="18"/>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2" w:name="__Fieldmark__41_796441232"/>
            <w:bookmarkStart w:id="83" w:name="__Fieldmark__41_796441232"/>
            <w:bookmarkEnd w:id="8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2.15, 2.16, 2.18, 2.19, 2.28, 2.29, 2.31,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4" w:name="__Fieldmark__42_796441232"/>
            <w:bookmarkStart w:id="85" w:name="__Fieldmark__42_796441232"/>
            <w:bookmarkEnd w:id="8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4.15, 4.16, 4.17, 4.22,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6" w:name="__Fieldmark__43_796441232"/>
            <w:bookmarkStart w:id="87" w:name="__Fieldmark__43_796441232"/>
            <w:bookmarkEnd w:id="8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3.4.1, 3.4.2, 3.4.3, 3.4.4, 3.4.5, 3.4.6, 3.4.7, 3.4.8, 3.4.9, 3.6.5, 3.6.6, 3.7.3, 3.9.1, 3.9.2, 8.2</w:t>
            </w:r>
          </w:p>
        </w:tc>
      </w:tr>
    </w:tbl>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88" w:name="__Fieldmark__44_796441232"/>
      <w:bookmarkStart w:id="89" w:name="__Fieldmark__44_796441232"/>
      <w:bookmarkEnd w:id="89"/>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0" w:name="__Fieldmark__45_796441232"/>
      <w:bookmarkStart w:id="91" w:name="__Fieldmark__45_796441232"/>
      <w:bookmarkEnd w:id="91"/>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2" w:name="__Fieldmark__46_796441232"/>
      <w:bookmarkStart w:id="93" w:name="__Fieldmark__46_796441232"/>
      <w:bookmarkEnd w:id="93"/>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4" w:name="__Fieldmark__47_796441232"/>
      <w:bookmarkStart w:id="95" w:name="__Fieldmark__47_796441232"/>
      <w:bookmarkEnd w:id="95"/>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6" w:name="__Fieldmark__48_796441232"/>
      <w:bookmarkStart w:id="97" w:name="__Fieldmark__48_796441232"/>
      <w:bookmarkEnd w:id="97"/>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8" w:name="__Fieldmark__49_796441232"/>
      <w:bookmarkStart w:id="99" w:name="__Fieldmark__49_796441232"/>
      <w:bookmarkEnd w:id="99"/>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0" w:name="__Fieldmark__50_796441232"/>
      <w:bookmarkStart w:id="101" w:name="__Fieldmark__50_796441232"/>
      <w:bookmarkEnd w:id="101"/>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2" w:name="__Fieldmark__51_796441232"/>
      <w:bookmarkStart w:id="103" w:name="__Fieldmark__51_796441232"/>
      <w:bookmarkEnd w:id="103"/>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4" w:name="__Fieldmark__52_796441232"/>
      <w:bookmarkStart w:id="105" w:name="__Fieldmark__52_796441232"/>
      <w:bookmarkEnd w:id="105"/>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1</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1</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1</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1-09-02T14:30:00Z</dcterms:modified>
  <cp:revision>160</cp:revision>
  <dc:subject/>
  <dc:title>Projet</dc:title>
</cp:coreProperties>
</file>