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èle fiche de contrôle sur place des surfac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ée du FO 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 du Producteur :</w:t>
      </w:r>
    </w:p>
    <w:p>
      <w:pPr>
        <w:pStyle w:val="Normal"/>
        <w:rPr>
          <w:b/>
          <w:b/>
        </w:rPr>
      </w:pPr>
      <w:r>
        <w:rPr>
          <w:b/>
        </w:rPr>
        <w:t>Adress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re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tal des surfaces présentées au forfait 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51"/>
        <w:gridCol w:w="1216"/>
        <w:gridCol w:w="1216"/>
        <w:gridCol w:w="1452"/>
        <w:gridCol w:w="1216"/>
        <w:gridCol w:w="1452"/>
        <w:gridCol w:w="1216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celles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 déclarée par le producteu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 mesurée par l’O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util utilisé par l’O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ertitude de mesurag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art constat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nostic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forme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 retenue pour le forfait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celle 1*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celle 2*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>**TOTAL surface présenté au forfai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rPr/>
      </w:pPr>
      <w:r>
        <w:rPr/>
        <w:t>* chaque parcelle contrôlée doit être détaillée dans le tableau</w:t>
      </w:r>
    </w:p>
    <w:p>
      <w:pPr>
        <w:pStyle w:val="Normal"/>
        <w:keepNext w:val="true"/>
        <w:rPr/>
      </w:pPr>
      <w:r>
        <w:rPr/>
        <w:t>** en bas du tableau figure la surface totale déclarée par le producteur pour le forfait [que les surfaces aient été contrôlées sur place ou non], et la surface totale finalement retenue par l'OP pour ce producteur à l'issue de son contrô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 du Technicien</w:t>
        <w:tab/>
        <w:tab/>
        <w:tab/>
        <w:tab/>
        <w:tab/>
        <w:tab/>
        <w:tab/>
        <w:t xml:space="preserve">Date </w:t>
      </w:r>
    </w:p>
    <w:p>
      <w:pPr>
        <w:pStyle w:val="Normal"/>
        <w:rPr>
          <w:b/>
          <w:b/>
        </w:rPr>
      </w:pPr>
      <w:r>
        <w:rPr>
          <w:b/>
        </w:rPr>
        <w:t xml:space="preserve">Signatu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27:00Z</dcterms:created>
  <dc:creator>martine.le-mayot</dc:creator>
  <dc:description/>
  <cp:keywords/>
  <dc:language>en-US</dc:language>
  <cp:lastModifiedBy>Service Informatique</cp:lastModifiedBy>
  <cp:lastPrinted>2013-09-27T14:46:00Z</cp:lastPrinted>
  <dcterms:modified xsi:type="dcterms:W3CDTF">2014-04-10T09:25:00Z</dcterms:modified>
  <cp:revision>8</cp:revision>
  <dc:subject/>
  <dc:title>Fiche de contrôle sur place des surfaces</dc:title>
</cp:coreProperties>
</file>