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nessa.lauge vanessa.lauge FranceAgriMern8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