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386090268"/>
            <w:bookmarkStart w:id="1" w:name="__Fieldmark__0_1386090268"/>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6090268"/>
            <w:bookmarkStart w:id="3" w:name="__Fieldmark__1_1386090268"/>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6090268"/>
            <w:bookmarkStart w:id="5" w:name="__Fieldmark__2_1386090268"/>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6090268"/>
            <w:bookmarkStart w:id="7" w:name="__Fieldmark__3_1386090268"/>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6090268"/>
            <w:bookmarkStart w:id="9" w:name="__Fieldmark__4_1386090268"/>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6090268"/>
            <w:bookmarkStart w:id="11" w:name="__Fieldmark__5_1386090268"/>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86090268"/>
            <w:bookmarkStart w:id="13" w:name="__Fieldmark__6_1386090268"/>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6090268"/>
            <w:bookmarkStart w:id="15" w:name="__Fieldmark__7_1386090268"/>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86090268"/>
            <w:bookmarkStart w:id="17" w:name="__Fieldmark__8_1386090268"/>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86090268"/>
            <w:bookmarkStart w:id="19" w:name="__Fieldmark__9_1386090268"/>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6090268"/>
            <w:bookmarkStart w:id="21" w:name="__Fieldmark__10_1386090268"/>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1386090268"/>
      <w:bookmarkStart w:id="23" w:name="__Fieldmark__11_1386090268"/>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1386090268"/>
      <w:bookmarkStart w:id="25" w:name="__Fieldmark__12_1386090268"/>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1386090268"/>
      <w:bookmarkStart w:id="27" w:name="__Fieldmark__13_1386090268"/>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1386090268"/>
      <w:bookmarkStart w:id="29" w:name="__Fieldmark__14_1386090268"/>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1386090268"/>
      <w:bookmarkStart w:id="31" w:name="__Fieldmark__15_1386090268"/>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1386090268"/>
      <w:bookmarkStart w:id="33" w:name="__Fieldmark__16_1386090268"/>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1386090268"/>
      <w:bookmarkStart w:id="35" w:name="__Fieldmark__17_1386090268"/>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1386090268"/>
      <w:bookmarkStart w:id="37" w:name="__Fieldmark__18_1386090268"/>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1386090268"/>
      <w:bookmarkStart w:id="39" w:name="__Fieldmark__19_1386090268"/>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