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tabs>
          <w:tab w:val="clear" w:pos="709"/>
          <w:tab w:val="left" w:pos="2154" w:leader="none"/>
        </w:tabs>
        <w:ind w:left="708" w:hanging="0"/>
        <w:rPr>
          <w:kern w:val="2"/>
        </w:rPr>
      </w:pPr>
      <w:r>
        <w:rPr>
          <w:kern w:val="2"/>
        </w:rPr>
        <w:tab/>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œuvre par certains producteurs d’actions dans le cadre du PDRH</w:t>
      </w:r>
      <w:r>
        <w:rPr/>
        <w:t> : Lister les MAE mises en œ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critères d’évaluation)</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pPr>
      <w:r>
        <w:rPr>
          <w:highlight w:val="yellow"/>
        </w:rPr>
        <w:t xml:space="preserve">(Articles 46 et 47 du règlement (UE) 2021/2115)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critères d’évaluation) du PO</w:t>
      </w:r>
    </w:p>
    <w:p>
      <w:pPr>
        <w:pStyle w:val="Normal"/>
        <w:rPr>
          <w:highlight w:val="yellow"/>
        </w:rPr>
      </w:pPr>
      <w:r>
        <w:rPr>
          <w:highlight w:val="yellow"/>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1805" w:type="dxa"/>
        <w:jc w:val="left"/>
        <w:tblInd w:w="-75" w:type="dxa"/>
        <w:tblLayout w:type="fixed"/>
        <w:tblCellMar>
          <w:top w:w="0" w:type="dxa"/>
          <w:left w:w="70" w:type="dxa"/>
          <w:bottom w:w="0" w:type="dxa"/>
          <w:right w:w="70" w:type="dxa"/>
        </w:tblCellMar>
      </w:tblPr>
      <w:tblGrid>
        <w:gridCol w:w="1771"/>
        <w:gridCol w:w="1418"/>
        <w:gridCol w:w="1077"/>
        <w:gridCol w:w="1077"/>
        <w:gridCol w:w="1077"/>
        <w:gridCol w:w="1077"/>
        <w:gridCol w:w="1077"/>
        <w:gridCol w:w="1077"/>
        <w:gridCol w:w="1077"/>
        <w:gridCol w:w="1077"/>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1</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2</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3</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4</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u w:val="single"/>
        </w:rPr>
      </w:pPr>
      <w:r>
        <w:rPr>
          <w:b/>
          <w:bCs/>
          <w:u w:val="single"/>
        </w:rPr>
        <w:t>4°/ Critères d’évaluation</w:t>
      </w:r>
    </w:p>
    <w:p>
      <w:pPr>
        <w:pStyle w:val="Normal"/>
        <w:rPr>
          <w:b/>
          <w:b/>
          <w:bCs/>
          <w:strike/>
          <w:color w:val="FF0000"/>
          <w:u w:val="single"/>
        </w:rPr>
      </w:pPr>
      <w:r>
        <w:rPr>
          <w:b/>
          <w:bCs/>
          <w:strike/>
          <w:color w:val="FF0000"/>
          <w:u w:val="single"/>
        </w:rPr>
      </w:r>
    </w:p>
    <w:p>
      <w:pPr>
        <w:pStyle w:val="Normal"/>
        <w:rPr>
          <w:color w:val="FF0000"/>
        </w:rPr>
      </w:pPr>
      <w:r>
        <w:rPr/>
        <w:t xml:space="preserve">Les critères d’évaluation doivent être calculés sur la moyenne des 3 dernières années. Si les données ne sont pas disponibles, ils doivent être calculés au moins avec les données relatives à une année. </w:t>
      </w:r>
    </w:p>
    <w:p>
      <w:pPr>
        <w:pStyle w:val="Normal"/>
        <w:tabs>
          <w:tab w:val="clear" w:pos="709"/>
          <w:tab w:val="left" w:pos="142" w:leader="none"/>
        </w:tabs>
        <w:rPr>
          <w:color w:val="FF0000"/>
        </w:rPr>
      </w:pPr>
      <w:r>
        <w:rPr>
          <w:color w:val="FF0000"/>
        </w:rPr>
      </w:r>
    </w:p>
    <w:tbl>
      <w:tblPr>
        <w:tblW w:w="15877" w:type="dxa"/>
        <w:jc w:val="center"/>
        <w:tblInd w:w="0" w:type="dxa"/>
        <w:tblLayout w:type="fixed"/>
        <w:tblCellMar>
          <w:top w:w="0" w:type="dxa"/>
          <w:left w:w="108" w:type="dxa"/>
          <w:bottom w:w="0" w:type="dxa"/>
          <w:right w:w="108" w:type="dxa"/>
        </w:tblCellMar>
      </w:tblPr>
      <w:tblGrid>
        <w:gridCol w:w="1135"/>
        <w:gridCol w:w="4819"/>
        <w:gridCol w:w="1559"/>
        <w:gridCol w:w="1701"/>
        <w:gridCol w:w="993"/>
        <w:gridCol w:w="5670"/>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 du PO</w:t>
            </w:r>
          </w:p>
          <w:p>
            <w:pPr>
              <w:pStyle w:val="Normal"/>
              <w:jc w:val="center"/>
              <w:rPr/>
            </w:pPr>
            <w:r>
              <w:rPr/>
              <w:t>Article 46 du règlement (UE) 2021/2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cher si l’objectif est poursuivi par l’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ères d’évalu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ures</w:t>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er et organiser la production, adapter la production à la demande, notamment au regard de la qualité et de la quantité, optimiser les coûts de production et les retours sur investissements et stabiliser les prix à la produc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479525689"/>
            <w:bookmarkStart w:id="1" w:name="__Fieldmark__0_2479525689"/>
            <w:bookmarkEnd w:id="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1 ; 2 ; 7</w:t>
            </w:r>
          </w:p>
          <w:p>
            <w:pPr>
              <w:pStyle w:val="Normal"/>
              <w:rPr/>
            </w:pPr>
            <w:r>
              <w:rPr/>
              <w:t>+ mesures 4.26 ; 6.10 ; 8.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centrer l’offre et mettre sur le marché les produits, y compris par une commercialisation direc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9525689"/>
            <w:bookmarkStart w:id="3" w:name="__Fieldmark__1_2479525689"/>
            <w:bookmarkEnd w:id="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15 ; 4.16 ; 4.17 ; 4.22 ; 8.3 et 8.8</w:t>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a compétitivité à moyen et long terme, en particulier par la modernis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9525689"/>
            <w:bookmarkStart w:id="5" w:name="__Fieldmark__2_2479525689"/>
            <w:bookmarkEnd w:id="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2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r et mettre au point des méthodes de production durables, y compris la résilience à l’égard des organismes nuisibles, la résistance aux maladies animales, l’atténuation du changement climatique et l’adaptation à celui-ci, ainsi que des pratiques et techniques de production innovantes stimulant la compétitivité économique et renforçant l’évolution du march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9525689"/>
            <w:bookmarkStart w:id="7" w:name="__Fieldmark__3_2479525689"/>
            <w:bookmarkEnd w:id="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5</w:t>
            </w:r>
          </w:p>
          <w:p>
            <w:pPr>
              <w:pStyle w:val="Normal"/>
              <w:rPr/>
            </w:pPr>
            <w:r>
              <w:rPr/>
              <w:t>+ mesures 3.11.6 et 8.8</w:t>
            </w:r>
          </w:p>
          <w:p>
            <w:pPr>
              <w:pStyle w:val="Normal"/>
              <w:rPr/>
            </w:pPr>
            <w:r>
              <w:rPr/>
            </w:r>
          </w:p>
        </w:tc>
      </w:tr>
      <w:tr>
        <w:trPr>
          <w:trHeight w:val="10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omouvoir, mettre au point et mettre en œuvre : </w:t>
            </w:r>
          </w:p>
          <w:p>
            <w:pPr>
              <w:pStyle w:val="Normal"/>
              <w:rPr/>
            </w:pPr>
            <w:r>
              <w:rPr/>
              <w:t xml:space="preserve">i) des méthodes et techniques de production respectueuses de l’environnement; </w:t>
            </w:r>
          </w:p>
          <w:p>
            <w:pPr>
              <w:pStyle w:val="Normal"/>
              <w:rPr/>
            </w:pPr>
            <w:r>
              <w:rPr/>
              <w:t xml:space="preserve">ii) des pratiques de production résilientes à l’égard des organismes nuisibles et des maladies; </w:t>
            </w:r>
          </w:p>
          <w:p>
            <w:pPr>
              <w:pStyle w:val="Normal"/>
              <w:rPr/>
            </w:pPr>
            <w:r>
              <w:rPr/>
              <w:t xml:space="preserve">iii) des normes en matière de santé et de bien-être des animaux allant au-delà des exigences minimales établies par le droit de l’Union et le droit national; </w:t>
            </w:r>
          </w:p>
          <w:p>
            <w:pPr>
              <w:pStyle w:val="Normal"/>
              <w:rPr/>
            </w:pPr>
            <w:r>
              <w:rPr/>
              <w:t xml:space="preserve">iv) une réduction des déchets ainsi qu’une utilisation et une gestion écologiquement saines des sous-produits, y compris leur réutilisation et leur valorisation; </w:t>
            </w:r>
          </w:p>
          <w:p>
            <w:pPr>
              <w:pStyle w:val="Normal"/>
              <w:rPr/>
            </w:pPr>
            <w:r>
              <w:rPr/>
              <w:t>v) la protection et l’amélioration de la biodiversité et une utilisation durable des ressources naturelles, en particulier la protection des eaux, des sols et de l’ai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9525689"/>
            <w:bookmarkStart w:id="9" w:name="__Fieldmark__4_2479525689"/>
            <w:bookmarkEnd w:id="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3 (sauf 3.7.1 ; 3.7.2 ; 3.7.3 ; 3.9.1. et 3.9.2)</w:t>
            </w:r>
          </w:p>
          <w:p>
            <w:pPr>
              <w:pStyle w:val="Normal"/>
              <w:rPr/>
            </w:pPr>
            <w:r>
              <w:rPr/>
            </w:r>
          </w:p>
        </w:tc>
      </w:tr>
      <w:tr>
        <w:trPr>
          <w:trHeight w:val="99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ibuer à l’atténuation du changement climatique et à l’adaptation à celui-c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9525689"/>
            <w:bookmarkStart w:id="11" w:name="__Fieldmark__5_2479525689"/>
            <w:bookmarkEnd w:id="1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8.1 ; 3.3.1 ; 3.6.8 ; 3.7.1 ; 3.7.2 ; 3.7.3 ; 3.9.1 ; 3.9.2</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valeur et la qualité commerciales des produits, notamment en améliorant la qualité des produits et en élaborant des produits pouvant bénéficier d’une appellation d’origine protégée ou d’une indication géographique protégée ou couverts par des systèmes de qualité nationaux ou de l’Union, reconnus par les États membr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79525689"/>
            <w:bookmarkStart w:id="13" w:name="__Fieldmark__6_2479525689"/>
            <w:bookmarkEnd w:id="1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 ; 2.16 ; 2.17 ; 2.18 ; 2.21 ; 2.23 ; 2.24 ; 2.27 et 8.8</w:t>
            </w:r>
          </w:p>
        </w:tc>
      </w:tr>
      <w:tr>
        <w:trPr>
          <w:trHeight w:val="91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uvoir et commercialiser les produit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9525689"/>
            <w:bookmarkStart w:id="15" w:name="__Fieldmark__7_2479525689"/>
            <w:bookmarkEnd w:id="1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5 ; 4.16 ; 4.17 ; 4.18 ; 4.23 et 8.8</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consommation des produits du secteur des fruits et légumes, qu’ils soient frais ou transformé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79525689"/>
            <w:bookmarkStart w:id="17" w:name="__Fieldmark__8_2479525689"/>
            <w:bookmarkEnd w:id="1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 ; 2.23 ; 3.1.1 ; 3.1.2 ; 3.2.1 ; 4.18 ; 4.23 et 8.8</w:t>
            </w:r>
          </w:p>
          <w:p>
            <w:pPr>
              <w:pStyle w:val="Normal"/>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urer la prévention des crises et la gestion des risques, afin d’éviter et de régler les perturbations sur les marchés du secteur concern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79525689"/>
            <w:bookmarkStart w:id="19" w:name="__Fieldmark__9_2479525689"/>
            <w:bookmarkEnd w:id="1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6 + mesure 8.8</w:t>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es conditions d’emploi et faire respecter les obligations des employeurs ainsi que les exigences en matière de santé et de sécurité au travail conformément aux directives 89/391/CEE, 2009/104/CE et (UE) 2019/11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9525689"/>
            <w:bookmarkStart w:id="21" w:name="__Fieldmark__10_2479525689"/>
            <w:bookmarkEnd w:id="2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6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2479525689"/>
      <w:bookmarkStart w:id="23" w:name="__Fieldmark__11_2479525689"/>
      <w:bookmarkEnd w:id="23"/>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2479525689"/>
      <w:bookmarkStart w:id="25" w:name="__Fieldmark__12_2479525689"/>
      <w:bookmarkEnd w:id="25"/>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2479525689"/>
      <w:bookmarkStart w:id="27" w:name="__Fieldmark__13_2479525689"/>
      <w:bookmarkEnd w:id="27"/>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4_2479525689"/>
      <w:bookmarkStart w:id="29" w:name="__Fieldmark__14_2479525689"/>
      <w:bookmarkEnd w:id="29"/>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0" w:name="__Fieldmark__15_2479525689"/>
      <w:bookmarkStart w:id="31" w:name="__Fieldmark__15_2479525689"/>
      <w:bookmarkEnd w:id="31"/>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2" w:name="__Fieldmark__16_2479525689"/>
      <w:bookmarkStart w:id="33" w:name="__Fieldmark__16_2479525689"/>
      <w:bookmarkEnd w:id="33"/>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7_2479525689"/>
      <w:bookmarkStart w:id="35" w:name="__Fieldmark__17_2479525689"/>
      <w:bookmarkEnd w:id="35"/>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8_2479525689"/>
      <w:bookmarkStart w:id="37" w:name="__Fieldmark__18_2479525689"/>
      <w:bookmarkEnd w:id="37"/>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9_2479525689"/>
      <w:bookmarkStart w:id="39" w:name="__Fieldmark__19_2479525689"/>
      <w:bookmarkEnd w:id="39"/>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567" w:right="567" w:gutter="0" w:header="284" w:top="851" w:footer="5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SARRAZIN Julie</cp:lastModifiedBy>
  <cp:lastPrinted>2015-04-21T18:23:00Z</cp:lastPrinted>
  <dcterms:modified xsi:type="dcterms:W3CDTF">2022-09-09T08:46:00Z</dcterms:modified>
  <cp:revision>166</cp:revision>
  <dc:subject/>
  <dc:title>Projet</dc:title>
</cp:coreProperties>
</file>