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NEXE N°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MANDE D’AGR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USINE DE TRANSFORMATIO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1)……………………………………………………………....…..agissant en qualité de .........……………………………………………...…et représentant (2)………………………………………………………………………..…………….demande à FRANCEAGRIMER d’agréer la société (2)…………………………….……………………….afin de lui permettre, en application des règlements (UE) n°543/2011 et n°891 et 892/2017, de transformer des fruits et légumes retirés du marché en vue de leur distribution gratuite 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grément est demandé pour un maximum de trois anné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..... (3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est accordé pour la fabrication de …………………………………………………………(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ois agréée par FRANCEAGRIMER, la société (2) ……………………………………… sera tenu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es irrégularités qui pourrait être constatées au cours des contrôles seront imputées à la société (2)……………………………………………………….qui se verra retirer son agrément, pour une durée fixée par FRANCEAGRIMER en fonction de la gravité de l’irrégularité, et ce, sans préjudice des sanctions prévues à l’article 120 du règlement (UE) n°543/2011 et à l’article 64 du règlement n°891/201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……………………….., le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u directeur général et cachet commercial de la socié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2) Raison sociale de l’usine de transformation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3) Compléter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4) Nature du produit fini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s à jour mars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1:00Z</dcterms:created>
  <dc:creator>Jacobacci</dc:creator>
  <dc:description/>
  <cp:keywords/>
  <dc:language>en-US</dc:language>
  <cp:lastModifiedBy>TROXLER Anne-claire</cp:lastModifiedBy>
  <cp:lastPrinted>2009-01-09T15:56:00Z</cp:lastPrinted>
  <dcterms:modified xsi:type="dcterms:W3CDTF">2019-03-20T08:46:00Z</dcterms:modified>
  <cp:revision>12</cp:revision>
  <dc:subject/>
  <dc:title>ANNEXE N°…</dc:title>
</cp:coreProperties>
</file>